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340-200 Virgin Atlantic (c)P Kruesi/F Cunningham   12/2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340-VIR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340-VIR.SIM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340-VIR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based entirely on my own work with "Aircraft an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" by The Bruce Artwick Organization Ltd &amp; Ma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. This aircraft is based on overall drawings from Ai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SIM file based on Flight Simulators B747,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tability on cruising and more "heavy-jet" feeling. AF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:               59.38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 :             60.3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Takeoff Weight :  253'000 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lant  :          4x CFM58-5C2, 4x 146.3 k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icrosofts Flight Simula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rated for multi-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may not be used in any paqckage (eithe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vate) without the written authority of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                  Frank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              Springfield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                 75020,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