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Albany TRACON, Albany NY    (AL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 Joel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:  cheap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route Low Altitude chart- L-25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ment Approach Procedures-US Northeast Vo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ON II ver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 TRACON 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ALB4.SEC  - SECTOR FILE OF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15.SIM - SIMU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16.SIM -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17.SIM -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18.SIM -      "      "          * DEPARTU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B19.SIM -      "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20.SIM -      "      "          * EAS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22.SIM -      "      "          * DEPARTU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23.SIM -      "      "          *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24.SIM -      "      "          *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B25.SIM -      "      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26.SIM -      "      "          * RY28 @ 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27.SIM -      "      "          * SATELLITE AR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 General flow into ALB comes from the west. Eith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NY or ROOMS. Other traffic enters from PWL, STUB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R.  Of course traffic comes from other fixes, j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heav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jet departures go to GALWA or CEDOR. Alot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uter traffic goes west on V14 or south towards ATH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 traffic goes toward MELRO or GRISY when below 10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 close attention to where aircraft are to be ha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.  Quite a few are intersections within the air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e to the mountains in the area, the MVA (minim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ctoring altitude) can be very high. 5700'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thwest. Unfortunately TRACON doesn't take tha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ount. So at GASSY you could descend to 2000'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nning into the mountains. Oh well!!  Use th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itude charts with airway altitudes as guides to how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escend out near the edge of th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ROACHES:  ALB RY01 ILS 2500'               SCH RY04 ILS 3500'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B RY19 ILS 2000'               SCH RY22 NDB 2500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 RY28 VOR 3000'               SCH RY28 NDB 32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FL RY01 ILS 3000'               1B1    NDB-A 3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BR    NDB-A 3700'               PSF RY26 LOC 4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5    VOR-A 3500'               5B2    VOR-A 31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  Johnstown-Fulton County wasn't includ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on numbers of fixes allowed by TRACON.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included more intersections as well.  Th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used beacuse using what TRACON would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te just isn't real. The altitudes tha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es and goes at is quite often wrong fo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light.  Some of the handoff inter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ngely placed due to how the airspace can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LB TRACON. Usually there are 3 radar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t and West feeder, and final.  No final SIM'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ed. Have to work on a different SE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ght Simulator works well with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GAL:  All of the files in this archive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rcial, public domain use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d, and distributed subject to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suppli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ranty.  The author can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idental damages incurred.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may not be sold without expres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 or criticism! I can be reached through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674,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Cont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el Churc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