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Q.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I.Q. CHALLENGE; Author: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IQ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IQ CHALLENGE is a game that tests your knowledg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yourself or other players in five categories.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ginner, Intermediate or Expert level determines the speed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y and the points you can earn. Each player earns an Honorar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nce for fame on the High Score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I.Q. CHALLENGE evaluation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INFO.DOC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.EXE   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DOC.EXE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IQ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