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chum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/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t our Latest releases from Software Creations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me of the Autho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/2400 V.42/MNP 5  -  (508) 365-2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6.8k HST US Robotics  -  (508) 368-4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 - 14.4k V.32/V.32bis Hayes - (508) 368-7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500K free RAM to play Dschump!, so make su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RAM before running Dschump! (use DOS's MEM command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largest executable, it needs to be at least 500000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enough RAM you can remove unnecessary TSR'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 and CONFIG.SYS, or add an EMS or UMB manager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SR's high (see your DOS manual on how to do this)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eed a VG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and keyboard are both supported, but not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having problems with Dschump! you can call the Hom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echnical support line at: (707) 451-9653 from 9:00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:00pm PST.  You can also reach us via CompuServe mail at User 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150,35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rder form is included in the text file ORDER.FRM.  The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in the game accessible by pressing F5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orders please specify if you require 5" or 3" disk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outside of North America should register with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distributors listed in the game (press F5 to get the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 You can also mail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s to PsL at P.O.Box 35705, 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/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7/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ulletin Board Systems are official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omeBrew Software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y Hollow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0) 859-9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Ligh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8) 496-0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aton Fil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8) 462-15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ic E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in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5) 886-0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erville File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17) 447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ion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2) 274-8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Ed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4) 888-4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max/Sata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7390 (V.32/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443-9434 (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Q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5) 522-17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pical Islan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9) 849-5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lan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Caro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3) 797-1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equit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m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2) 476-654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