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th Ace Jr.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ce Jr. is a Windows MPC multimedia program.  As such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nstallation requirements that need to be done before Math Ace Jr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perly.  The Install Program handles most of these but sometim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the necessary modifications.  In addition some of the items lis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hange as you install other software or hardware into your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aving trouble with Math Ace Jr. please check the items bel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echnical support.  If after that you are still having trouble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with the following items (a printed copy is easier to have in fr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se item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 xml:space="preserve">Your registration number (found on disk number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  <w:tab/>
        <w:t xml:space="preserve">A copy of your CONFIG.SYS file.  This file is found usually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t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  <w:tab/>
        <w:t xml:space="preserve">A copy of your AUTOEXEC.BAT file. This file is found usual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drive at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 xml:space="preserve">A copy of your WIN.INI file.  This file is usually found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drive C.  (C:\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 xml:space="preserve">A copy of your SYSTEM.INI file.  This file is usually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 on drive C.  (C:\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 xml:space="preserve">A list of hardware that you are using, including the monitor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 (if known), the sound card (if any), and how much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the machine.  The easiest way to determine the amount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is to run the DOS program MEM if you have DOS 5.0 or la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 if you have an earlier version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will help technical support answer your questions faster so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etter able to help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ear any sound at all once you are inside the submarine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Bot to test for sound. If you still don't hear anything, or if you have 6M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RAM and you don't hear background music, then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MIDI Mapper" settings.  Quit Math Ace Jr. and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" icon in the Windows Program Manager.  Double click on the "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" icon and then double click the "MIDI Mapper" icon.   Now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e right of the "Name" field (in "Show Setups" mode)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Maps will appear for you to try.  These different map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you have installed, but generally a map of type "EXT FM"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h Ace Jr.  You may need to try out other setting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th Ace Jr. sound was working fine, but for some reason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your available memory may have changed, or you may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 to re-initialize the MIDI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