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PSTG - Dump IndyCa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Kramp [73647,1647] - Nov.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mpstg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&amp; dirty utility to dump the contents of an 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.  These files are in the various tracks subdirectori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".stg".  You can put dmpstg.exe in the directory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s part of the filename.  To get a printout, pipe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C:\INDYCAR\TRACKS\NWENGLND&gt; dmpstg ace.stg &gt; a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INDYCAR\TRACKS\NWENGLND&gt; print a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s the hell out of scribbling the settings on a scrap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