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MPIRE SOCCER FROM EMPIR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% AMIGA DOCUMENTATION FOR EMPIRE SOC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your computer on and insert game disk into your internal flo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Install the shit and install the ptg crack p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SUPREME FOOTBALL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 Soccer 94 has been developed with two features very much in m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LAYABILITY AND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un aspects of soccer have been condensed into a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thrilling, non-stop action. There are no boring bits.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, and just look at these feat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ed Burst - Power Drive - Snap Shot - Banana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per Dribble - Super Barge - Overhead K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liding Tackles - Back Heels - Headers - Diving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ssing - One/Two passing - Keeper Drop K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rap the Ball - Free Kicks - Throw-ins -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long Throw - Sendings off - Penalties -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ction replays with special video contro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y variable skill levels - Novice/Profession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mospheric crowd effects - Superb graphics - 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ining - Exhibition - World Cup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stomised tournaments - 8 player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2 Teams - Results + full ga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lug in, turn on, and freak out. You won`t have more fun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don`t be fooled into thinking this game is simple. Sure, you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and play straight away. But there is a massive depth of gamepla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ally good is going to take you a long, long time. When you can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 5-0 in an exhibition match with a couple of diving header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kick goal then you know you`re getting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s many features and allows you to play one-off match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international teams that are included, or you can play a complet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finals involving 51 matches. The best way to play this is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- up to 8 can play in one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TROLS - COMMODR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ONTROL USING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ers will move around the field according to the dire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is moved. Move the joystick diagonally to obtain diagonal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KI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      -       FIRE with ball in the air (quick t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           -       FIRE with ball close (joystick for after to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tackle  -       FIRE whilst running without ball (quick t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ve    -       Wait for SP symbol by team name to flas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s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heel        -       REVERSE JOYSTICK whilst ball i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       -     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Kick, Goal Kick &amp;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           -       FIRE (press and hold for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       -       FIRE (quick t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       -       Wait for SP symbol by team name to flas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s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 Keeper Holdi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KICK       -       FIRE (press and hold for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OUT        -       FIRE (quick t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-ins (Move target player using joystick)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HROW      -       FIRE (press and hold for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TO FEET   -       FIRE (quick t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           -      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left    -       LEFT +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right   -       RIGHT +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 left       -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 right      -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up         -       (don`t use joyst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  -       Press `P' 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: Keyboard or mouse control is not possible on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offers 3 different ways of playing the game and a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You select each item by moving the highlight with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option and then pressing FIRE to select it. Use lef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options to togg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`s deal with these 4 selections in reverse order as each on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urther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andomizes the teams that play in the World Cup final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ws all of the preliminary groups. The game is initially se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teams in 6 groups. However, there are other teams in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option will give them a chance to play. See the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a full list of tea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up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et up the 6 Groups of 4 teams in any way t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 select your own cup final leagues from th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 Skill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countries have been allocated different skill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of play. If you want all of the countries to be equal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ON and all of the teams will be set to maximum skil lev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both the World Cup and Exhibi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os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urns the Cameo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best mode for you to attempt first.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single match, where you select the skill levels for the 2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is the highest skill level, and level 5 is the lowest. Don`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se to the computer even with it on level 5 and you on level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. It has had more practice tha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start with you may like to set your team to novice mod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match for information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HIB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a stepping stone towards a full World Cup compet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you to the 32 international teams that are includ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a single match with any one of these teams agains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s will be equally matched if you have selected EQUAL SKI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creen, but they will have their own individual skill leve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turned off -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hibition match must be decided one way or the other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xtra time followed by penalites if the scores ar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ORLD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de that matches the format of the World Cup fina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re are 6 groups of 4 teams who all play each other (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in all) followed by a knockout competition for the last 16 (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matches). The leagues are predefined, but they can be chan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in the section 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8 players can each select their own teams and play in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Once you have selected the World Cup option the game will ask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are going to play. If you wish to have more than 3 play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bottom option but press left and right to get the corr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ecided on the number of players, each player selects a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vailable teams will appear and can be scrolled throug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up and down. Press RETURN (FIRE) to select the highlighted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yone has selected a team, the league section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lays 2 matches in each league at a time until every team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has played each other once. Each match can either be play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the result viewed. Matches with no human players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how the result. Matches with 1 or 2 human players will defaul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However, you can decide which matches you wish to play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just have the result. Just press left and righ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match is to be played or simply view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decide to play a game where neither team has been pi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hen you will have to deselect COMPUTER on the pre-gam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computer know that someone will take control of the team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ATCH section for some more information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match press RETURN (FIRE) to move on to the next one. Af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in a group the league table will be shown. Press fire agai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nex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e group matches have been played, the 16 best teams (top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 plus the 4 others with most points) play a knockout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the World Cup final itself. If these matches are not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time there are 2 periods of extra time each lasting one 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per half, followed by a penalty shoot out if the match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EFORE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allows you to set the styles for the 2 teams. Use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highlight and press FIRE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 -       You can play 1,3,5 or 10 minute ha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VE    -       There are 9 special moves that can be 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th Powerdrive, Banana and Snap shot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wo versions; FIXED which can only be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ponents half and FREE which can be us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ch one has unique strenghts and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fferent ways. You can also select COMPU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ans that the team will b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ter. See playing a game, special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tails on exactly what the different special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     -       There are 5 different formatio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. Each one does make a significa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way you play the game. Be brave,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you can never be sure what style will su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st until you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CE/PRO      -       This option allows each team to select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ll sticks to the players feet or not.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r better if you select PRO once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e game, but NOVICE is a good option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find it difficult to control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also allows a new player to stand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gainst a seasoned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AY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Empire Soccer `94 really comes into its own.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fast, furious and fun. This is where it all happ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`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each match, team number 1 (the team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selects a heads or tails on the coin toss by presing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a 1 player game then you will always be given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. The team that wins the toss then selects whether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up or down the field in the first half by pressing up or d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that loses the toss will take the ki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you control one player at a time and this play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having his number printed above him. This will be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layer to the ball. If this player is off the screen then 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t the edge of the screen in his direction.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(wait for the flashing SP symbol next to your team name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an also activate his special move. See the CONTROLS sectio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. A yellow dot beside the number indicates that the play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 at the bottom of the screen shows the length of time rem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half, together with scores and the team names. The timer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left of the screen. When the bar reaches the bottom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into injury time which is shown by a rising red bar. There is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waste time at set-pieces when you are winning as this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be added o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half-time and full-time you will be presented with a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that show how the 2 teams have fared in different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let`s see how the game is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LAYING THE GAME - OP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cer is all about kicking a ball around and here is how you do it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when you have the ball. Make sure you do have the ball at your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or it won`t work. The longer you press the button down, the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ck up to a maximum when the ball is kicked automaticall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art swerve to the ball by pressing in the directio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rve on you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ressing the controls in the opposite direction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has the effect of kicking the ball higher, while pr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kick will keep it low. This is the most importan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rols and should be the first one that you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got the ball then you`d better do some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ire whilst running forces the controlled player into a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le. This is very effective for dispossessing the opposition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isky in the sense that you have a good chance of fouling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Try to time your tackles so that you cut acros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ll and take it away from his fee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e will penalize any foul play if he sees it so use your ta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brings a whole new dimension to your play. If the ball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then your only option is to head it, but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yles of headers that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 is running, but a long way from the ball you press fi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try launching himself into a diving header. 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header but can only be directed in the direction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 is running, but is close to the ball then he will try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as he runs. If he is stationary then he will just jump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d the ball. Both of these last 2 moves can be direct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controls. As you head the ball, press the dir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at you want the header to go in. This enables you to sco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rilliant glancing headers, or headers back across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is an art. Keeping the ball moving is the elegant wa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cer and in Empire Soccer `94 it is also highly effective. After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se you should be able to trap and pass the ball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p the ball, HOLD the kick button (fire) before the ball arriv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lected players feet. This means that when the ball does get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ill stop and trap the ball. You then have about 1 sec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player to face in a different direction, us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, before releasing the button to pass the ball. Al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see the player that you are passing to,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will give a good feel for where each of you player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ital skill for you to learn if you are going to compe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est computer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ng the joystick with the ball makes the player flick it behin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difficult move to master since you are almost alway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a player. Try getting the hang of this move in NOVICE mo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in PR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you score you must do the following: put down your controls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room for 5 seconds with your arms in the air sh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YEAAAAHHH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a 2 player game, make sure that your opponen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 or this move could result in a nasty injury. If he i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 then replay the goal as many times as he will allow yo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ngering your life. Enjoy yourself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LAYING THE GAME - SPECIAL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ctivated by fire when SP flashes. There are 9 special 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for your team. This move is available to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but can only be used when the number is flashing above the player`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(SP symbol next to the team name flashes). After you us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 will not be able to use it again for a short time. Each mo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strengths which are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powerful shot with no swerve. It can be used to quick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upfield or to score some stunning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 power drive from a 45 degree angle on the goal to try and c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keeper off guard. Also, make sure you follow up a power driv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keeper as he may well not be able to hold o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player spin around and take a low hard shot at go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`t matter which way the player is facing when you press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 is very useful, especially for beginners, as it guarantees a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or very near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ana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tra swerving shot. It causes the ball to swerv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corner of the net, no matter which way the player is fac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ximum of 90 degree sw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 shots are great for swerving the ball in towards the ne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for those of you of a more violent nature. When Super B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the controlled player will flash for a short period du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knock over any player that he touches and they will stay ly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 time. The referee will not penaliz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. It is quite possible to knock over your own play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peed Burst will briefly give your player an extra turn of 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burst through the defence in a spectacula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re ready for your own sudden speed or you might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ing out of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 will make the ball stick to the players feet and for him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a short amount of time. This enables you to turn very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round players and goalkeep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 can be very powerful when you are close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vice mode effectively means that the whole team is perman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Dribble mode and so this option is less importan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st of speed can make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LAYING THE GAME - SE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-k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ll-judged tackle will result in a free kick being awar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e. A cross shows the direction for the intended kick. Thi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by pressing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different kinds of kick that can be used from a free k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Kick     -       The normal kick button (fire press and hol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uce a normal style of kick but the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 controllable. It takes twice as long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imum power from a free kick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udge the strength more precisely.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erve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       -       If you press fire quickly, the player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 to the nearest player in the direction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facing. This is for the more subtle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n`t want to just kick it as hard as they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       -       The 3 kicking special moves (banana shot, snap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power drive) can also be used from free k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e button 2 (long tap) if the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are taken in the same way as free kicks which are detail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with the strength of kick to try and deliver a good cross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alt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ROW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row-ins you control the target player rather tha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ll to decide upon the angle that you throw the ball 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layer will have his number highlighted above his head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him around to try and get into a good position. There are then 2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ows that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hrow      -       Use button 1 (fire press and hold) to th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ll as far as you can i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rget player. This will be straigh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rget players head. The opposing team control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yer to mark the targe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 to feet   -       Use button 2 (quick tap) to try to throw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aight to the target player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N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are handled in a completely different way to all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s. When a penalty is awarded, a picture of a goal appears with 2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ve left and right, and up and down. The left/right arrow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of the kick, and the up/down arrows the height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penalty must press fire when the arrows are in the pos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nts. This is purely a question of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 player controlling the goalkeeper can choose to shuffl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ve to the left or to the right. He can also jump up to save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ntr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left    -       Left tap (left + 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Right   -       Right tap (right + 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 left       -       Left and hold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 right      -       Right and hold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          -       Don`t press an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OAL-KEE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keepers are generally controlled by the computer and will do thei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any shots that come their way. The skill of the goalkee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dent on the skill of the team that is playing. A goalkeeper in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team may well let in some rather `soft'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 when the goalkeeper comes under the play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ing from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keeper catches the ball, he will then have to either k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the ball out. Note that if the ball is passed to him by one of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hen he will NOT pick the ball up but will dribb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ll in his hands, the goalkeeper may take 4 step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area and then must either kick or roll the ball. Press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e press and hold) to kick the ball away downfield or use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ck tap) to roll the ball out to the nearest player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oalkeeper is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-K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-kicks are treated in the same way as other set-pieces like free k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are a special case and ar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-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oint in the game the match can be paused by either player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ecome available. If either player presses P then the g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d. Pressing P again will unpau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game is paused, some in-game features can be selected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is selected in the normal way using the directi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how a replay of the previous 10 seconds of play at any tim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you can also control the replay using 4 video style contr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verlaid on the bottom right of the screen. These correspond to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           -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          -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  -       FIRE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BACK       -       JOYSTICK UP (When pa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FORWARD    -       JOYSTICK DOWN (When pa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`t replay your best goals too many times if you want to stay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your formation at any time in the game. Simply us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select your new formation and then select PLAY (press fir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ubstitute 2 of your players in the course of a match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picked automatically for you. It is a good idea to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end of a match when some of your players may be getting t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y have been booked to avoid them being sent off.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layers have been booked by the small yellow dot next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tart the current match. Make sure this is what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lect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MPROVING YOUR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ally try to get to grips with passing. It will massively impr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referee has limited vision. You can get away with a vicious ta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he does not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specially in long matches, try to substitute players wh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ed to avoid having them sen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pass the ball back to your goalkeeper he will not pick it 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ribble with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otice the formation of the other team and try to select o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effectively against it. Midfield dominace can be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rgentina                Ivory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lgium                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livia                 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razil                   Mor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ulgaria                 Ni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meroon                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nada                   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ombia                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nmark                  Saudi Arab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ire                     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ngland                  South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ance                  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ermany             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reece                  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olland 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taly                    W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