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4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Version 2.0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Shareware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 monitor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This means that you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friends and try it out before buying i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 services.  The shareware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levels.  We encourage you to buy the entire gam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evels.  By purchasing the entire game, you are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can continue to bring you top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hareware authors! See the end of this documen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rder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orld Quest, run the wqsetup.exe program.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y pressing either F1 or F2.  The setup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 about your system hardware and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cursor, and the enter key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he game and opening delays,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change the val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should be set to the current directory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ld Quest from a CD-ROM.  If this is the case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to a drive where your configuration file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.   Once you have saved your configuration in a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run World Quest and the setup program from the WQ2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running the following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etup.bat - Run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.bat     - Runs World Quest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qg.bat     - Runs World Quest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the programs from this directory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configur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or joystick) to select an opti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joystick button)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viewed only from the main menu. To reset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delete the file high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info on the main menu, select start ga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You must venture around the surface of sever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troy the aliens populating the area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the planet, your race can begin rebuilding its ow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: </w:t>
        <w:tab/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  <w:tab/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: 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: </w:t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: </w:t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 xml:space="preserve"> </w:t>
        <w:tab/>
        <w:t xml:space="preserve"> Dro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 xml:space="preserve">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  <w:tab/>
        <w:tab/>
        <w:t xml:space="preserve"> SB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  <w:tab/>
        <w:tab/>
        <w:t xml:space="preserve"> SB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</w:t>
        <w:tab/>
        <w:tab/>
        <w:t xml:space="preserve"> SB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defense bases will shoot at you using various types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avoid.  Some bases are placed so you must destro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.  You must use some strategy to destroy the bases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 to your ow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a hostage, first shoot the buildings they are being held i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unning around, trying to get your attention.  To pick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on to them.  They will get into your ship and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ship left, and your shields are below hal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flash purple, as a warning that you should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ommercial version of World Quest, press 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for extra lives when you're in troub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hole game without using 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level code that you can enter.  If you type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game will begin at that level.  Level codes are show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've finished a level.  Be using level cod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ll of the levels, however your score will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Quest V2.0b was created with the WordUp Graphics Toolkit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was created to help programmers easily desig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intensive programs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0x200x256 color VGA mode (best 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s,lines,rectangles,bars,circl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way scroll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ISUALLY design game worlds up to 320x20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ave up to 1000 sprites moving within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game only uses 150 spr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ast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d with static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p to 40 independantly animating and mo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et up movement and animation once with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prites continue to mov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vements and animation can repeat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aphical menu system with source cod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use and joystick routines are bo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ad, save and rota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FAST transers with copy or 'xray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ze, warp, wipe, skew, flip and f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/FLC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ay FLI/FLC files from memor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sprite library to show sprites overtop of FL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erform special effects on FLI, eg resize FLI as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dit the included fonts or desig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ow down fast computers so your game ru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ed regardless of the computer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ine all graphics data (or ANY data)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library file. This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from other users of W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routines have ful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quires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World Quest may be ordered from tw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Chris Egerter.  The full vers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Canadian Dollars +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Canadi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stra�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Germ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costs 48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which contains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nd send it to the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