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SCIENC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purchasing Science Adventur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off 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ould love to hear from you --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or ideas, please don't hesitate to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-542-4240 or fax us at 818-542-4205.  Our mission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iting, breakthrough educational software,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we get from you, the better we will be abl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remember to send in your registration card so w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you to let you know about future upda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an disk containing additional images, text and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designed Science Adventure to be a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ve as possible.  We have tested it exten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 and adults so that you probably won't even ne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manual.  But we do suggest you take a look at 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for additional ideas on how to make you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Adventure even more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important pieces of technica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repeating here (because we know you "techies"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, but you always read the READM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CREEN GLOBE.  You can now zoom the globe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high-resolution view by clicking on the Zoom butt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globe slider.  To return to the Science Adven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Zoom button again,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  Science Adventure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KB of RAM in order to run.  Even when there is adequ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to run the program, there may be conflic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ing memory.  If you experience difficulty in runn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these circumstances, please remove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ce Adventure will utilize as much mem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bove 500KB to load additional globe detail, zoom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nger sounds.  If you free additional memory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Adventure you will enjoy greater detail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/NOTEBOOK COMPUTER DISPLAYS.  Scien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VGA monitor to display 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It will not work on the internal plasma or LC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aptop PCs.  Most laptops, however, have a conn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nitor, and Science Adventure will work f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 hooked to an external VGA monitor.  If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Adventure on the internal monitor of your lapto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 for free disks that contain images e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apto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GA DISPLAYS.  The VGA verison of Science Adven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on EGA monitors.  An EGA version is available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us and we will send you the appropriat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VIDEO-7 VRAM CARD USERS.  If you use Headland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-7 VRAM card to display VGA graphics and you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rizontal stripes on your monitor while in Science Adven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ove DIP switch number 8 to the position opposi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t is currently in.  This will enable IBM nonstandar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s to diplay correctly without affecting the oper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Science Adventure takes grea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Science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have a Microsoft-compatible mous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crosoft-compatible mouse software driver to enable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 are Microsoft-compatible but do not have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drivers and will not work with Science Adventure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a Microsoft-compatible mouse driver with the produ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ork with many mice.  If you have a mouse, and it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within Science Adventure, then you must run the prop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hould try the driver that we have included.  If your mous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within Windows, that still does not guarantee that you hav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mouse driver, since Windows uses it own drivers tha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find that the cursor in Science Adventu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d when you move the mouse, go to the SCIENCE sub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nd type    MOUSE   and then press the Enter key.  If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mouse commands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mouse driver supplied with Science Adventu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currently being used by your system.  If you ar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exit Windows first (using File Exit).  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but your chances are better that Science Ad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lawlessly if you have not loaded th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  Then start Science Adventure in the normal mann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I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YSTEMS. If you have a Mouse Systems mouse or track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Mouse Systems-compatible mouse, you may experienc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jumping to the bottom left corner of the scree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a version of the Mouse Systems mouse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mpatible with the Microsoft mouse standard.  Please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that we have provided by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ragraph above, and the mouse should then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ized output device for sound, Scien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roduce its sounds through your computer's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ldest machines.  In general, if you have an IBM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machine or its equivalent, you should be abl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through the PC speaker.  These sounds will not be as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clear as from an add-on sound device, but in many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quite acceptable.  Sound out of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n XT class machine.  If you run Scien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ndows you won't be able to hear sounds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can only be heard if you have a sound card.  (Se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me sounds do not playback when the s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sound is available, it may be because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RAM memory for those sounds to load and play. Try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or device drivers in your AUTOEXEC.BAT or CONFIG.SY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memory to play th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 A SOUND DEVICE AFTER INITIAL INSTALL.  If you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sound device after you've installed Science Adven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eed to rerun a portion of the Install progra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dvantage of the device's sound capabilities. 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change directory to the Science Adventure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SCIEN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.EXE program will ask you which sound devic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number next to its name on the screen. 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will be made automatically, and you will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Adventure with your new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&amp; CONFIGURATION.  Science Adventure's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LPT1.  If you would like to print throug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, you can change the setting in the KA.CNF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rt.  It is an ASCII file and can be edi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you have at your disposal. 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ooked up and turned on before you start Science Adven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sure proper initialization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settings in the Science Adventure K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that you may want to modify.  Thes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Device : PC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Tun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Sound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History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   :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Port 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ice - tells Science Adventure which Sound dev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oked up.  Choices   (PC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Dis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unde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dLib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a parallel port sound device like the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Source or the Covox Speaker System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port setting of LPT1 by entering the sou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the sound device name.  For examp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ney Sound Source on LPT2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ney,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Tune    -  tells Science Adventure whether or not to play a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ne every time you run the program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ound   -  tells Science Adventure whether or not to pla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every time you click on a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ound associated with it.  Choices (ON) or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History  -  tells Science Adventure whether or not to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here you left off, last time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  -  tells Science Adventure whether or no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 if your printer is hooked up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Port -  tells Science Adventure which printer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oked up to. Choices (LPT1), (LPT2), (LP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N'T COMPLETE INSTALL BECAUSE OF LOW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tion of installing a portion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when you do not have the full 8 megabyte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.  (Note: When Science Advent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, you will see that the files amount to just ov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 on your hard disk; the additional space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for temporary files that are later deleted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do this, the program will still run.  You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at times Science Adventure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hen you click on an icon or one of the other "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" areas.  This happens because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creen that isn't there.  Just click again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another area, and the program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CE ADVENTURE WITH STACKER(r)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or a similar file-compression program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ience Adventure may indicate low disk space during Install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 your PC says that it has far more free space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than the 8 megabytes that the program will eventually occu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ccurs because the files in Science Adventure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ed and stay that way on your hard disk; Stack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annot compress th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CE ADVENTURE WITH WINDOWS(r) OR DESQVIEW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most PCs, Science Adventure will run under bo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SQview.  Because of conflicts with certain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operating environments, however, sound outp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ed.  In Windows Enhanced Mode and in DESQview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get sound output by using a Sound Blaster(r) type car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Enhanced mode, be sure to add the line DMABUFFERSIZE=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a higher value) in the "386 enhanced" section of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o allow the Sound Blaster to work correctly. 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mode, all types of sound output will work f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users, we have also included a SCIENCE.PIF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CIENCE.ICO file that is optimized for using Scien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.  To set up Science Adventure to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or 3.1, click on the Program Manager Menu. 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tem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--&gt; Scien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--&gt; C:\SCIENCE\SC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pecified Icon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--&gt; C:\SCIENCE\SCIENCE.ICO  OK O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In addition, in order to provide spectacular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color VGA images on the widest number of PCs, we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VGA display mode that may be incompatible with so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Windows or DESQview.  If you encounter this proble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 running Science Adventure by itself outsid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How do you print the graphic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The only way to do this is to use our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Program (VGACAPT.EXE)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make sure that you have at least 510KB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 memory available.  Unload any unnecessary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how much memory is availab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DSK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tart Science Adventur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CAPT KAV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then capture graphics screens, by pressing Ctl-Prt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Bit-Mapped file called SCREEN0.BMP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press Ctl-PrtScr again, SCREEN1.B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d and so on.  These Bit-Mapped files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rieved by programs such as WINDOWS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C Paintbrush and then print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Tried to Install Disk 1 and got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Probably have a Low Denstiy Disk drive 360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omes on High Density 1.2Mb disk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'd be happy to send out 360kb disks (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m) FREE OF CHARGE as long as you send u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s that you are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Purchased program on 5 1/4" disks (or 3 1/2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need the other siz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We will send the other size disks you ne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long as you send us back the disks you are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Ran Install and it said cannot run prog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memory or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Unload TSR's, most likely you are stil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out of WINDOWS using FILE EXIT and retry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DSK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e how much memor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Sound not coming out of Sound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Once in the Science subdirectory, ty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the KA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  KA.CNF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configuration from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to another run the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first configuring for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o see if you can get any sou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un the test program suppl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card to make sure it is work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volume control dial,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up. If not working still,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Sound Card jumper board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other I/O  address or IRQ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When clicking on the Magnifying Glass ICON (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cture begins to blow up but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ull screen picture doesn't app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Free up some more memory by unloading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the ZOOM feat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Can someone copy the disks from 5 1/4" to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No, the files are compressed in a uniqu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or fre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Is the program COPY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No, however it may be difficult to copy from on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, due to compression and disk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Not enough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Clear off old programs and get at least 8Mb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My VIRUSCAN program detects a Viru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  Check that disk with Norton Antivirus and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't report anything wrong.  There are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IRUSCAN program that can be fool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is a virus when there really i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Printer ICON is not lit up and therefore can nev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Turn computer off, hook up printer, turn printer on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on and try again.  If it doesn't wor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is hooked up OK on LPT1 and check thi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HIFT-PRINTSCRN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Seems like there was a data-error reading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during Install because there is jun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Install program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Press [Enter] or the letter   R   to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    For some reason the Install program won't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On the last disk of your Science Adventure s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batch files called INSTALL.BAT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vided for you to use if are having trou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 program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directory called SCIENC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 \SCIEN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\SCIEN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f you are installing from Drive A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IINSTALL.BAT to your hard disk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A:INSTALL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 the install batch program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installing from Drive B, do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exce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B:INSTALL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.  Special thanks to the families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Science Adventure for all of their time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and support throughout the many very long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 of work in the past months.  And a special thanks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, 5, for the inspiration for this product, and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use his computer for scanning images and tes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Scienc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is a registered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-7 is a registered trademark of Headl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