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m Wad Loader V0.3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ex Judd / Galdor 04/0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ruction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rly simple really, DWL was written to allow the easy use of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issions for doom. Either play with the mission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, or modify the files to run your own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WL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all the information that DWL needs to run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is file is in your Doom directory along with DWL.EXE and vo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contains the following information for each entry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ece of information must be on a separate line with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NAME OF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bolt on mission for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.g. Bridge Over The 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EPIS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pisode Number that the bolt on mission uses within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.g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MIS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ssion Number that the bolt on mission uses within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.g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WA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filename of the wad that this information correspond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ath name should be included as the mission MUST be plac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ub directory of your doom directory called W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 C:\Doom\Wads or C:\Games\Yippee\Doom\W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.g. Bridge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sing Doom Wad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run DWL you will see a nice menu bar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ntaining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 Load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kill Level (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lect Wad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Auto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oload function automatically begins doom at the epis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on number defined within the DWLLIST.TXT. There is no ne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to play through Episode 1 Mission 1, just to play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on at Episode 1 Mission 2. The player is simply war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level to start with. To restart at this level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ck both mouse buttons for a bit when you die. Keys F9 and 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and disable the Auto Lo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uto Load function is enabled, then the user is not as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 of doom to select a skill level. To overcome the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Hardened Doom freaks wanting to play these levels on a blo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(or easy!) level, one can simply pre select the desired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using the F1 to F5 keys. This function only operates if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Select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lect a new bolt on level to play with Doom, simply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key corresponding to that level (Doh!). This will th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ally load doom with the desire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straints of D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m Wad Loader will not allow the selection of more than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missions due to the constraints of th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of the wad. If you wish to make a pack of less than 26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WL will automatically adjust its screen accordingly (try i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know that a menu bar system would be better, but I couldn`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sed to code one (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try and write a better version as soon as I can learn mo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ble language! Any comments please send them via email to Sis3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Portsmouth, or write to me there. You can also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UK hours 7-10 PM) on +44 705 7932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 Judd 02/06/9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