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PEDITOR V2.0 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 US V1.04 and V1.05 GP.EXE now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 Private Windows GPEDITOR.INI file now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 DTA import/export facility added (F1ED V1.2 and V1.3 suppor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  All possible teams/car/helmets now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  Command line arguments supported. E.g. "GPEDITOR GP.EXE F1SAMEM.NA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  AI Car Performance up to 999 BH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  AI Car Performance "Scroll All" and "Equal BHP"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)   Auto filename extension append (W3.1 common File dialo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)   Driving Aids di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)  Car number di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)  Translations added for French and Ger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)  Import/Export F1SA.GPE facility added. Includes all patch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optional text file and names file. Doesn't include driving a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)  Drag and Drop support. Open Windows file manager and drag a car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met) file to either the editor window or the teams thumbnail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)  Tool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)  Names editing of GP.EXE style names file (*.NAM). Al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mitted (GP.EXE restricts the characters used for Team/Engine nam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)  AI cars grip. Controls the amount of grip the AI cars have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n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)  Player's car performance. Allows you to modify your cars BHP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tandard value of 716BHP to a low of 500BHP and a high of 1000BH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