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es! Please rush me Depth Dwe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first STEROGRAPHIC 3D action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transported into the world of Virtual Reality.  With fire balls fly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 and walls that seem touchable you may find it hard to re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(Please Print) 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/Province __________________________________ Zip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(if not USA) ____________________________ Phone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SIZE   [  ] 3.5" 1.4M   [  ] 5.25" 1.2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ntity    Title                                   Price 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     Depth Dwellers in STEREOGRAPHIC 3D      39.95     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A pair of 3D stereo g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All three Episodes (31 lev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More despicable f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Automatic defens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Additional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More, More,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ipping - USA*                          6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ipping - All other countries*         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Add $2.00 for each additional item              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Subtotal      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xas residents add 7.25% sales tax               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Total         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Soft                                         Make checks payable to Tri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83                                     Allow four to six wee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wood, Texas 77546                       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** Thank You! 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