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Zeliard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ined by Fabulous Fur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/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TAB key to turn on unlimited Life &amp; Shield Hi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ble Guys are: The Candyman, Fabulous Furlough, Night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lord, Predator, Mr. Plato, Fletcher Christian, Lord Blix, Bari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er, BamBam, Lord Zombie, The Guch, BigBobRob, Eddie Haskel, Funaka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ble Sysop, Drool Master Rick, Belg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The Humble Boar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|Candyland                   (615) 834-3333  The Candym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 Slave Den               (904) 376-1117  The Slavel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HMS Bounty                  (215) 873-7287  Flet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 Humble Review           (319) 372-5987  The Humble Sys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 Drool Bucket/THG Fax NW (615) 331-9782  Drool Master Ri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lato's Place (3 nodes)     (618) 254-5263  Mr. Pla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Iron Fortress               (508) 798-3363  Pred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pamLand                    (508) 831-0131  Eddie Haske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 |Final Frontier              (602) 491-0703  Barim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ownTown                    31-5750-29313   BamBa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insleTown Rebellion        (713) 453-2153  The Vip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   |The Badlands                (904) PRI-VATE  Lowrid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 P.I.T.S.                (718) THE-PITS  The Piem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lusive Dream               (317) 452-1257  The Toym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 |The Wall                    (716) PRI-VATE  Pink Panther (he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wilight Zone               (617) ???-????  Raistlin (Another 1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 Ice Castle              47-PRI-VATE     The Icem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lack Ice BBS               (904) 377-1325  Cha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lm Street BBS              (214) 407-1801  Freddy Kru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aradise City               (416) 479-9879  Mongolian Canib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nterprise Elite            (313) 427-8755  Stati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8x10 glossy of your favorite Humble Guys member, se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ble Guys!              The Humble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24541          or     post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hville, TN 37202           p.o. box 9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00 NA Zutphen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hate mail! We LOVE to get your hate mail! All hate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.O. Box will be sent out on the LSDNet (tm) THG Art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ll Letter Bombs will be returned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umble Guys Voice Mail Box! 615-664-1952! Leave us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x, and want the docs for your latest gam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 Master Rick and get in on the Humble Fa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Humble Review magazine comming soon to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too can be either Humble Spittle, a Humble Sla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Franchise, a THG Distribution site, or even possibly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on Candyland, The Slave Den, or Downtown BB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