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PLEASE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s "WALKER" and "WALKER vs. CHOPPER" which b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SD '93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ogo, and the associated synchronized sound file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uncounted hours of work editing and polis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de "port to the PC" of the excellent original Amiga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is entirely new, and the effort involved in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only be appreciated by someone who has done simila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NOT shareware nor are they freeware!  If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uploaded one or more of these programs to your boar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it immediat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rmation may be obtained by contac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AMAR SOFTWARE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62 -- Manassas, VA 22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3) 368-005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