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PLEASE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s "WALKER" and "WALKER vs. CHOPPER" which b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SD '93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ogo, and the associated synchronized sound fil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uncounted hours of work editing and poli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de "port to the PC" of the excellent original Amiga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is entirely new, and the effort involved in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only be appreciated by someone who has done simila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NOT shareware nor are they freeware!  They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pied and distributed by shareware dealers!  If you are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and wish to distribute this product, it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sale quantities at generous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may be obtained by conta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AMAR SOFTWAR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62 -- Manassas, VA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 368-005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