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've watched Rollerblade, you've played Mortal K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: the most violent sport EVVVVEEERRRRR!!!!! (echo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himpy old puck, we use genuine living people!!!! (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 as to avoid nasty corp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nalties at all!!! (Use that BFG slapshot on the opponen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coring!! (well, you can keep track of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be played with 1-4 players.  1 player is a practic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 is man on man, 3 players is 2 on 1, and 4 players is WAY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in your locker room.  Grab your weapons (one of each ty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losed entries.  There are 2 doors: each door can onl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eam's side, so neither team can hit the ice befor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ment the doors open, gameplay beg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uck' (well we call him 'Puck' cause he's short and green...)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Blast the puck into the opposing team's goal using any wea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Shotgun play him! Rocket him! Chaingun him! Plasma him! Even BFG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counts is getting him into the goal..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has the puck, steal it, blast him, anything, just don't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th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ne the puck hits the goal, it vanishes to reappear back in center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want to play, you can either all go back to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and from there, begin, OR play free for all, and anything go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ntering the goal _real_ close to where the puck has enter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you as well into the SAME spot, causing a nasty space tim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nders you both dead and causes the game to be forfe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ng tea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oal scores one point, and when all the ammo is gone, the gam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t's half over, depending on how you want to pl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 takes all!!!!  Go for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 tonight: The Radical Radiations!!! - They're DANGEROU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tomping Stopsigns!!! - Stop them before they kill aga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: Run, and since you can get out of the locker room, type idspis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thru the wall, then type it again to turn tha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without patching the doom .exe if you also turn on idd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using idkfa as you run out of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: You MUST MUST MUST run the patch included. 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patch, we can play DOOM Hockey!!!! Make sure you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.exe BEFORE you run this patch, just in case.  This pat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mode and makes any ammo you pick up worth a lot more.  Run a net 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tes: 1) You must apply the patch to all machines runnings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so will cause inconsistancy failures.  So you can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 to cheat on a ne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entire level was rewritten to avoid the infamou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 bug.  I had to remove a bunch of 2 sided lines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 of Mirror effect under control.  Thus things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ooth as I'd like, but game play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 had plans for a penalty box, but decided there wa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, and had plans for the crowd to do the wave, but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 effect made this diffic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I discovered that you can't make multiple doors which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ing the door nearest you.  You can only trigger multi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tting up linedefs you walk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I made the teleport more complex, to avoid the deadly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more often, and added linedefs futher back, sinc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shoot the puck once in while past the first se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Hope everything is bug free.  Took forever to recode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ACCOMPANY THIS WAD, AS MUST ANY OTHER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ARE LACKING THE PATCH FILE, THE HACK.EXE, OR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WAD. THIS IS TO PROTECT THE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c. and trademarked by id software, and that should cove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ks on IRC, the many other folks who have made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(id, the authors of DEU, the other people who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the wad file stuff), my brother Dale and others for beta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all, whoever at id made the decision that multiple p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mber would show up and be move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Cohn, email me at scohn@nyx.cs.du.edu with bugs, thanks, money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