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vil Taoists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d by: RaDiCaL [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This Game is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: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: Fire/Shoo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  : Switc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: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: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: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: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1 :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2 : Weap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3 :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1 :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2 :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3 :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4 : Toggle Sound F/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5 :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6 : Increase/Decrease Brightness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7 :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1 : Some Sort of Throwing Weapon (300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2 : Bomb (50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3 : Sword (If you hold down Space long enough, you get a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st which you can 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