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mbley Rugby League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d by: RaDiCaL [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: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  :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: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  : Vide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ptions :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  : Ru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P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Difficult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Equal or Individual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4 : Time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5 : Comput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6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7 :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Wi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Offsid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4 : Knocko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     : Load a Sav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     : Save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     : Chang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4      : Sel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Icon : Tea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Slow Re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Auto Re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Computer Re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4 : 3D/2D Re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5 : Blimp/Normal Re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6 : Load Save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7 :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8 : File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9 : Show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Cup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Exhibi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: Manual/Auto Rugby Tea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: Save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: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: Kick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BACK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: Substitu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: Change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: Change View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