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Poker for Windows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freely copy the UN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covers only a registration number, no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tainable from friends, bbs's or local or national deale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rial number will make your unregistered version 100%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your complet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type your serial numb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ives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ndress all of the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version you can only challenge 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 longer have to stand the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redit Card Orders: 35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4-PsL or 713-524-6394 or by FAX to 713-524-6398 or by CIS Email to 71355, 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tails, technical support, volume discounts, dealer pricing, site licenc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Juergen Schroeder (address below) FAX +4930-4945844 E-Mail Inter-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J.Schroeder@TBX-2.Berlinet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order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redit Card Registration fees:  </w:t>
        <w:tab/>
        <w:t xml:space="preserve">    35 US 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30 german DM (from inside Germany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2 500 japanese Yen (from inside Japa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ques payable or send Interna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or letters in english, french, ger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to: </w:t>
        <w:tab/>
        <w:tab/>
        <w:tab/>
        <w:tab/>
        <w:tab/>
        <w:t xml:space="preserve">        Transfer assign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Schroeder</w:t>
        <w:tab/>
        <w:tab/>
        <w:tab/>
        <w:tab/>
        <w:tab/>
        <w:t>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inger Str.26</w:t>
        <w:tab/>
        <w:tab/>
        <w:tab/>
        <w:tab/>
        <w:tab/>
        <w:t>current account no. 2530 - 15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13347 Berlin</w:t>
        <w:tab/>
        <w:tab/>
        <w:tab/>
        <w:tab/>
        <w:tab/>
        <w:t>bank number 100 1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ab/>
        <w:tab/>
        <w:t>Postgiroamt Berl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national Friendship Offer (no Credit-Card-Or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rom outside Germany sending enough money to cover the pri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get a fourth one for free. But don't forget to send four complete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generate th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Japan - payment in 2 500 Ye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ques payable or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in english, german or japanese to:</w:t>
        <w:tab/>
        <w:tab/>
        <w:t>Transfer assign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lsner</w:t>
        <w:tab/>
        <w:tab/>
        <w:tab/>
        <w:tab/>
        <w:tab/>
        <w:t>Michael Mol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da-Shi, Nakamachi 3-14-2</w:t>
        <w:tab/>
        <w:tab/>
        <w:tab/>
        <w:t>Kozabango 369 2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ier</w:t>
        <w:tab/>
        <w:tab/>
        <w:tab/>
        <w:tab/>
        <w:tab/>
        <w:tab/>
        <w:tab/>
        <w:t>Sanwa G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Tokyo</w:t>
        <w:tab/>
        <w:tab/>
        <w:tab/>
        <w:tab/>
        <w:tab/>
        <w:tab/>
        <w:t>Miseban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VER FORGET TO SEND YOUR COMPLETE AND READABLE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urn a registered version into an unregistered version to give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re a registered user you are allowed to give all of the files to everybod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cept the file CS2.CFG. This file contains your serial number and it is unlaw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is file to anybody. Please make a backup of this file and/or write down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ystem requirements: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C 386 DX 25, VGA graphics adapter with 256 colours in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to 480 pixels, MS-Windows (tm) 3.1, 2 Megs of RAM, 7,5 Megs of HD-space,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program will check if all of its files are present and unchang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delete or alter any file and by this lose your running copy of Strip Pok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any disks to anybody, otherwise the price would have to b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itself the program is sure to be hundred percent executable and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opefully register, it will work to your pleasure. Please make a backu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graphics adap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inful experience has shown that most Windows-user do not us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adapter under Windows but seem to be content with sixteen col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seems to be enough for them it definitely is not enough for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Windows using the standard installation routines it will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device driver capable to display only 16 colours. Our programs will complain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will not refuse to work - offering funny colour mixtur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graphics adapter you should have gotten a disk with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se have to be installed properly according to your VGA-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adapter manual does not ask you to make a backup of all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.INI then here we do. Otherwise implementing a new device driver migh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install Windo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ment you might (together with a good graphics adapter) find a new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 Windows screen to adjust your graphics adapter. If your graphics adap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feature you will have to start the program Windows Setup inside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nager. Please choose change system setups from the options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vice suitable for your graphics adapter with at least 256 colour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use small fonts). If all this is done you will have to restart Window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choose the right device driver or (as unfortunately often is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adapters) it is not working correctly you will have to copy all the *.INI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directory (you did a backup of them, didn't you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the colors or the program fails to detect your SVGA adap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it to recognize your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[VGA adapter] [number of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GA adapter can be either "VGA" or "S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of colors, enter the maximum number of colors that can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eans Windows is running in 800 by 600 pixel resolut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eans Windows is running in 640 by 480 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800 by 600 pixel resolution and you can display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SVGA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640 by 480 pixel resolution and you can display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VGA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40 by 480 pixel resolution you need at leas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Please only do this if you have display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VGA adapter is installed with LARGE FONTS, the graphics will not display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VGA adapter driver with SM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          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About          Displays information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ructions   Display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Exits the game and returns you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Info           Starts the game or shows information about drawn ca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Draw play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- $250          Bet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             Raises the girl's bet by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   Match the girl's bet to remain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    Deal new cards, the girl take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               Pass your turn: only possible in the first round of p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pointer on the cards you want to replace. Those cards are shown f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electing, click on the 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, 6, 7, 8, 9, 10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its are of eq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in descending order of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raight flush   (flush and straigh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ur of a kind   (e.g. four J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ull house       three cards of one denomination and any two cards of another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lush            any fiv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raight         any five cards of more than one suit in sequence (see Card ord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ree of a kind  (e.g. three Qu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wo pairs        (e.g. two Kings and two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 pair           (e.g. two T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have hands of equal value, the higher card denominations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denominations are also identical, the pot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have two pairs, the player with the higher pai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oid for Windows V1.0  by Robert Mundt and Thomas Zeh (available in English and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) with pictures of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icker-free, nicely animated breakout-game contains sound, music, speech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VGA-pictures of five nice women. Unregistered users can only play four of 50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not use the level-editor to create level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at least 4 Megs of RAM, about 3,5 Megs of harddisk space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256 colours. Stripoid should be available from the same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-Strip Black Jack for Windows V1.0 by Thomas Zeh (available in English and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) with pictures of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nd, speech and 25 (S)VGA-pictures of five nic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only play against one Lady, using ALL the standard rules like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split etc. A Black Jack Training and Teaching scree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at least 4 Megs of RAM, about 4 Megs of harddisk space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256 colours. TZ-Strip-Black Jack should be available from the same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