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A high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intained  (size is controlled from the configuration file)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can take a while to play to completion,  a game sav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ncluded. This feature allows the caller to save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YAHTZ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Number of games allowed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 not depressed for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is saved and calle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BS. Minimum=2, Maximum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Initial setting of the HOTKE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ON, 0=OFF. Default will be 1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the ADOPT-A-DOO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O Display the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AHTZEE is Register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no effect. This opt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ysops that do no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call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YAHTZE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YAHTZEE      Location of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YAHTZE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YAHTZE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YAHTZE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should be NO BLANK LINES in the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YAHTZEE YAHT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YAHTZEE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YAHT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YAHTZE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0.xxx files that it finds in the YAHTZE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0.xxx files after processing them and will create a YAHTZE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YAHTZE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YAHTZEE0.xxx files from the YAHTZE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YAHT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YAHTZEE0.xxx files from the Upload area(s) to YAHTZE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YAHTZEE YAHT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YAHTZE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YAHTZE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001 file from the Upload area to YAHTZE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YAHTZEE0.001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YAHTZEE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YAHTZEE\YAHTZE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SCORE UPDATING(PC-YAHTZ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's companion program, PC-YAHTZEE, is used by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Triple Yahtzee offline on their PC's. When they register PC-YAHTZ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nlock the ability to upload their scores to your BBS. You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all uploaded scores and merge them into your BBS' Triple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file. You have the option to implement this featur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ers will be uploading numeric filenames with .UP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ex: 12345678.UPL). You can have them upload them to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or to your regular upload directory. If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upload directory, then be sure you allow uploads with a .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The uploaded filename is a fixed format, unique to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-YAHTZEE. Be sure to let your callers know how/where to uploa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High Score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your posting the latest PC-YAHTZEE program a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nefit the throughput of your board, by reduc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pent playing Triple Yahtzee. Please be sure to download a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and POST one on your BB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decide to implement (and I would suggest that you do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atch file (modify where appropriate) to automate this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D\NEWU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COPY *.UP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EL *.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OPY YAHTZEE.CMB C:\PCB\DOORS\YAHTZEE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E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CD\C:\PCB\DOORS\YAHTZE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YAHTZMRG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DE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hange to D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hange to directory containing the uploaded sc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Merge all .UPL files into YAHTZEE.CMB (DO NOT rename YAHTZEE.CMB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elete uploaded files (*.U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opy YAHTZEE.CMB to Triple Yahtzee do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elete YAHTZEE.CMB from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Change to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Change to Triple Yahtzee do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Merge uploaded scores with YAHZTEE.SCO file(Use Yahtzee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Delete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can be run in a nightly event proce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erging, YAHTZMRG.EXE will reject duplicate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(s) as well as entries that duplicate exist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YAHTZEE.SCO file. The uploaded score file(s) ar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YAHTZEE. Any attempt to change these scores with an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YAHTZMRG rejecting them out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conference on PCRELAY/RIME, Node=SUN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