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to your Links directory by typing: CD\Link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sert course disk # 1 into your floppy drive and clo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're using the A: driv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COPY A:GETA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GET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ollow the screen prompts to complete the install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mpionship course on your hard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