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bouwsetje voor het VGA dashboard van de Sopwith Cam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s die je in dit archief vindt zij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W_V.PNL      - Het 'paneel layout' voor de Sop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in wordt aangegeven waar de intrumenten komen te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k op dat er twee nieuwe bij zitten namelijk VSOPWD(.P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OPWD.PIV      - De twee verlengstukjes van de cockpit. Deze file vul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 ruimte op tussen de instrum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OPWD.GAU      - Deze file vertelt dat het geen echt instrumen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SOP_V.DOC     - De tekst file waar je nu naar kijkt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 deze files naar de \PANELS directory en je krijgt een bredere cockp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je de orginele file SOPW_V.PNL hebt gebackuped kun je altijd weer te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dat smalle cockpit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ank aan Juan Cabeza die het 'hout' heeft aangeleverd voor de cockp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heb zijn SVGA PIX filetje geconverteerd naar PIV en ik heb zijn GAU file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ie Jan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 je geen SVGA? Dan kun je gerust de *.PIX files in je \PANEL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n. Deze files zijn voor SVGA en zijn bij elkaar zo'n 2.5 MB g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ieg je niet op VGA en wil je daar ook niet op terugschakelen? Dan kun j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PIV files deleten. Scheelt ook weer behoorlijk aan HD rui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