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stribution of this archive is allowed,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, and their contents are not changed. This archiv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 commercial distrib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3</w:t>
        <w:tab/>
        <w:t>Enno F Borgste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  <w:tab/>
        <w:t>FS5SPL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.TXT</w:t>
        <w:tab/>
        <w:tab/>
        <w:t>Scen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.BGL</w:t>
        <w:tab/>
        <w:tab/>
        <w:t>Schiphol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was made with an alpha version of my BGLGE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what can be done using current knowledge of FS5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just copy SPL.BGL to your SCENERY directory. The Air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extra entry "Nederland" when you start FS5. Just tr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  <w:tab/>
        <w:t>Maurizio Gavioli</w:t>
        <w:tab/>
        <w:t>author of FS5STRU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who contributed to Maurizio'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sterdam, Nov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no Borgste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</w:t>
        <w:tab/>
        <w:tab/>
        <w:t>+31-20-696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oNet</w:t>
        <w:tab/>
        <w:tab/>
        <w:t>2:281/20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Fan</w:t>
        <w:tab/>
        <w:tab/>
        <w:t>81:81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</w:t>
        <w:tab/>
        <w:t>enno@nextjk.wlin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S</w:t>
        <w:tab/>
        <w:tab/>
        <w:t>72763,3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