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: 09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mpressed me greatly at the first CPAA conference in Ith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amazing amount of bit-twiddling that FS4 inspired.  It see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ere as enamoured of the customization puzzle as f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!  As a long time programmer and puzzle freak, I 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very sketchy notes on the FS5 Panel system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ith any additional information or corrections to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03,3506, so this file 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ET.FS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f-documented!  Use an ASCII text editor to read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override the stock panel for an aircraf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Files, Example CESN_S.PN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L files are all similar.  The root name of the panel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ircraft in the PANELSET.FS5 file listed above.  Panel files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 of the following kinds of comma delimite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, unknown (always a 1 in th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is the number of Gau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the palette file.  The SVGA Cessna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N_PAL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These are bitmaps which change during aircraft operation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lap Indicator, Gear Indicator, To/From/Off flags, turn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, turn coordinator ball.  More than 1 image are conta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.  The record format is I, #, Name, where # is an index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is always a 1.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is a hexidecimal mask.  This may have to do with whic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displayed, since the utilities supplied here do not work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all the gauges.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fourth numbers are the X and Y offset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number is the Icon Reference number.  If the numbe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it refers to the Icon Reference number in the I record abov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SN_S.PNL, both SOBI1 and SOBI2 gauges are associated with the SOBI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100 indicates no associated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have text indicated associa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1:  This is the Gauge file name.  .GAU files describe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in some manner... If you associate the airspe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 with the SGHEAD instrument (directional gyro), you will get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peed needle overlaid upon the directional gy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2:  This is the PIX or PIV file, which contains the actual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parts of the gauge which do NOT change dur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background).  PIX/PIV format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3:  I haven't figured this one out... it is usu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 files, example STURNC.P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 files are bitmaps used in SVGA mode panels. They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  Bitmap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  Max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  Max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:    One byte each for each dot in the gauge.  Y Rows of 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V files, example: STURNC.P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V files are bitmaps used in VGA mode panels.  They are a littl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  Bitmap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  Max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  Max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:    One byte each for each dot in the gauge.  X Columns of Y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is the same as PIX format but the bitmap i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s, example CESN_PAL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s are full 256 color PCX files which contain but 1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ir format documented in books on bitmap form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cern we have with these files is their palette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the last 768 bytes of the file.  Use DUMPPAL to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palette designations.  PAL.LST contains DUMPP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SN_PAL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reas 95-127 and 160-254.  Why are they all set to ze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is the area of the palette where the scenery will 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 This allows the gradual dusk or dawn shading effe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complete redraw (including that of the panel)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low BAO to optimize the scenery color selection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combinations.  256 Colors really isn't enough to do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, and quite a few colors are taken up by the panel.  So,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ptimization is probab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s, example SOBI.IC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 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6 byte records describing bitmaps.  The first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the first bitmap, so you can calculate the number of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rst bitmap offset divided b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 Offset to bitmap from HERE, so add BN * 6 + 2 to this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N is Bitmap Number, to obtain actual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 Width in dots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 Height in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maps are just like the PIX files for S*.ICN and just like P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*.ICN, withou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igit hex numbers listed below are the true offset into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1982 size files, without Windows saved (the default sav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indicates Binary Coded Decimal.  Each nybble designates a dig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umber in Hex it is very straightforward.  BCD for decima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1 hex.  However this is 33 decimal (if you read it as decim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x or B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eld is listed as "1 is" that means "0 is" the opposit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C, 14D associated with heading change. Probably unsigned integer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B 0 is Ignor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Detect Crash and 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is Detect Crash and Show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1 is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A 20 is Instrument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Not Fast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is Lights B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Gyro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Elevator Trim (changes other thin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 are ORed together for combinations.  You can just ad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g. Gyro Drift and Lights burn Out would be 08+04 or 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 1 is Auto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1 is Smok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1 is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E 1 is Sl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 1 is Aircraft Damage Due to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1 is Fuel Tank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 1 is Engine cuts off without fuel, 0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 1 is mags, 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C 1 is Mixture, 0 is Au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 is Aircraft Reliability 0 to 0x68 or (3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 is Flight Realism 0 to 0x68?</w:t>
      </w:r>
    </w:p>
    <w:p>
      <w:pPr>
        <w:pStyle w:val="PreformattedText"/>
        <w:bidi w:val="0"/>
        <w:spacing w:before="0" w:after="0"/>
        <w:jc w:val="left"/>
        <w:rPr/>
      </w:pPr>
      <w:r>
        <w:rPr/>
        <w:t>2DE is left Tank 0 to 0x80?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 is Right Tank 0 to 0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3 4 is EFIS lock to ILS, 2 is lock to Vor1 unless 311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F9 is EFIS Mas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 set on EFS lock to Vor2, 2 in 2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and 318 are EFIS altitude... Units? (Meters AG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D 1 is Activate ADF, but doesn't st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 changed by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8 associated with Posi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,3DB associated with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E6,3E7, associated with No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3E8,389 integer Altitude meters 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E ADF Frequency last 2 digits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F ADF Frequency fir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0 Comm radio decimal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 Comm radio whole BCD (100 plus the 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2 Nav1 radio decimal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 Nav1 radio whole BCD (100 plus the 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4 Nav2 radio decimal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A5 Nav2 radio whole BCD (100 plus the 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6 Second 2 Transponder Digits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7 First 2 Transponder Digits (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 Prop Control  0 Fixed, 1 Automatic, 2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 1 is Show Aircraf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B6 1 is Off-Runwa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 1 is Object Crash (Dynami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A/67B keep changing each time (tick count? or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0 Base Baro Press? Or altimeter 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6 and 797 Simulation speed (797 is 1,2,4,8 etc for 1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796 brought into play for &lt;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2BMP: Convert a PIX bitmap to a 256 color BMP (Windows Bit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2BMP: Convert a PIV bitmap to a 256 color BMP (Windows Bi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2PIX: Convert a 256 color BMP to a PIX. (SVGA FS5 Bit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2PIV: Convert a 256 color BMP to a PIV. (VGA FS5 Bi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2TGA: Convert a PIX bitmap to a 24 bit Targ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2TGA: Convert a PIV bitmap to a 24 bit Targ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PAL: Display 256 color PCX palette as text. Redirect to file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PNL: Display info on a SVGA PNL file and show Panel (Requires V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READ: Shows info about an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utility with no parameters to find out the syntax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not required but won't hurt.  These utilities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the PANELS subdirectory of FLTSIM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edit the Cessna Panel?  Find that one pixel out of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important thing is PRESERVE THE PALETTE. 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around with changing the order or colors of the palette quite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yet how many parts of the program OTHER than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certain colors being defined.  If you don't preserve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n your paint program will not be display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5... unless you create a new Palette file for use by F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making BMPs... that means I have to use Windows Paintbrush,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.. not recommended.  Windows Paintbrush really isn't suited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ork with the palette preserved.  Only 16 color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would be the file DTP256.ZIP, available in the GRAPHSU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It shows you all 256 colors at once, supports m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nd VESA graphics plus a good selection of individual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IX2BMP to convert the file... edit it, convert back with BMP2P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nt a completely NEW Panel, how about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or it.  Just make sure you do not use colors numbered 95-1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-254.  Save your Palette out into a new PCX file... I do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it to just one dot, just save one of your gauges as a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dot might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color 0 ALWAYS be Black (0,0,0), and color 255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White (255,255,25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don't forget to send me corrections, additional 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you all may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ohn Trindle 70303,3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Commercial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, for IFR training need, Flight Deck Software's IFT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coming IFT-LITE... THE full featured instrument flight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955-4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229-1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229-8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229-1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Commercial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Distribution Releas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archive are for the use of folk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's Flight Simulator v5.0.  They are released in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with the stipulation that all credits and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in the "Commercial" above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edback should be sent to John Trindle at 70303,350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Blues Exchange, 804-220-0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Distribution Releas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