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ANEL FOR THE LEARJET  by Luc Van Bastelaer Ok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is new panel you can become 2 vor at the same time, or 1 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D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files of this ZIP in your  \FLTSIM5\PANEL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FS5, that's all. Change to the Learjet and you are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ly. With the TAB key you can switch between the three available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hird panel is a map of Belgium with just one Navaid o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ear future we'll place all navaid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nels are only usable in the s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contacted at the Fsfan Network via Marc Mertens (81/20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t the Compuserve Network also via MArc Mertens (100276.27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