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K I had alot of requests to fix the -irq and -port problem of ser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s it. Sorry but I've lost the mail from the person who spot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so no credit I'm afraid. (My pc crashed while getting my mai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everything in the ethernet card buffer was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