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ney Stein - A Wolfenstien lik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