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HOW TO USE POWER PLAY! QUARTERLY [READ ME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STALLATION OF PP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void any possibilty of the accidental writing over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e strongly urge you to create a separat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alled for example: ppq and then create a sub-direc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q called 000 (for issue #000). Subsequent sub-director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future issues of PP!Q (001, 002, etc.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P!Q #000, proce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&gt; prompt, type "md ppm" and hi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"cd\ppq" and hi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prompt type "md 000" and hi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"cd 000" and hi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copy of PP!Q #000 in your floppy drive, and type "a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Retu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"copy *.* c:" and hit "Return" - all the files o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copied onto your hard drive. They will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sub-directory of the PPQ directory. When the copy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ype "c:" and hit "Return". Remove the flopp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, Access, Fritz or KnightStalker in your usual way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stallation procedure assumes that your hard drive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drive and that your floppy drive is labelled the a driv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different in your case - please substitu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P!Q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   means "Click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!!&gt;&gt;  means "Click here" to jump to the appropriate place in a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an interesting vari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When in Access/ChessBase/Fritz/KnightStalker clicking the "H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your keyboard will return you to Hyper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Please note the following nomenclature that will become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^U all future Power Play! publications and magazin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CBU250pp #34 indicates a Power Play!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niversity Power Play! publication CBU250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CBU250pp/86 refers to Game no. 86 in the .cbf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ChessBase University Power Play! publication CBU250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 PP!Q000/15 refers to Game no. 15 in the .cbf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! Quarterly issue #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 NOTE ABOUT THE GAMES IN THE GAME FILE [ppq000.c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y "Ctrl-L" or choose "List Games" in the Menu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are listed in bold type - these are the g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Hypertext. Games in normal type can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rl-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Endga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of Power Play! Quarterly contains an endgame key (.CKE)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st important endgames that occur in these games. This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ChessBase utility FINALE and can be access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Bas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Alt-2 or click "Keyfile II" in 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oose "Endgame" from the choice of key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 Ctrl-K or Crtl-O to list out the endgam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Player'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ssue of Power Play! Quarterly is equipped with a players' key (.CK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all games are classified according to the names of the Wh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layers. This key was generated by the ChessBase utility ALPH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from within the ChessBase progra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Alt-2 or click "Keyfile II" in th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hoose "Players" from the choice of key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. Use Ctrl-K or Ctrl-O to list out the players'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!(3) &gt;&gt;&gt;&gt; next pag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 INFORMANT SYMBO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ents new to the international symbolic language of che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summary should be helpful when reviewing annotated games. J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.doc file (inf.doc) while you are reviewing an annotated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OME key to refer to the guide if you can't remembe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I@(inf) &gt;&gt;&gt;&gt; to review the CHESS INFORMANT SYMBO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