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(2)(8)(CHP.I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^C T-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ChessBase USA's Official News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Winter 1992: Volume 1, No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!(1) &gt;&gt;&gt;&gt; for this issues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TABLE OF CONTENTS - T-NOTES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2) &gt;&gt;&gt;&gt; T-NOTES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@(tn4ol) &gt;&gt;&gt;&gt; OPE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@(f) &gt;&gt;&gt;&gt; FRITZ 2 FINISHES 4TH IN THE WORLD COMPUTER CHESS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@(ppq000)(2) &gt;&gt;&gt;&gt; return to TABLE OF CONTENTS (PP!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T-Notes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Publisher: 4M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Editor: Don Mad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Managing Editor: Sharon Rich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^C Contributors: Alex Fishbein, Boris Gulko, Ron Hen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Leonid Shamkovich &amp; Pat Wol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PP!Q Reedit: Paul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^C Copyright 1992, 4M Data Systems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^C Single copy $2. Subscription $5 a year; $10 outsid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^C Direct correspondenc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 Editor, T-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 P.O Box 13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Hagerstown, MD 217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1) &gt;&gt;&gt;&gt; for this issu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