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 INFORMANT SYMBO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(�)  White (Black) has a small ed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(�)  White (Black) has a clear advant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 (-+) White (Black) is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ith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with the initiative         � with a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with counterplay            �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enter                      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endgame                     � weak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time trouble                � b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more space                  � with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queenside                   � king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unclear                     � with compens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te                        � two Bi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Bishops of opposite color   � Bishops of the sa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velopment advantage       � force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help) &gt;&gt;&gt;&gt; to return to HOW TO USE POWER PLAY! MAGAZINE (READ M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