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2)(8)(CHP.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T-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ChessBase USA's Official New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Notes is ChessBase USA's quarterly newsletter and is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USA news publication. By special permission of ChessBase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lay! Quarterly reproduces here abstaracts from the fir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of T-Notes. Subsequent Power Play! Quarterlies will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ssues of T-Not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I!(1) &gt;&gt;&gt;&gt; T-Notes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2)(8)(CHP.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T-NOTES 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I@(tn12) &gt;&gt;&gt;&gt; T-NOTES #1 &amp; 2 (Spring/Summer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I@(tn3)  &gt;&gt;&gt;&gt; T-NOTES #3     (Fall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I@(tn4)  &gt;&gt;&gt;&gt; T-NOTES #4     (Winter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I@(ppq000)(2) &gt;&gt;&gt;&gt; return to the TABLE OF CONTENTS (PP!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