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OPE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by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been planning a quarterly newsletter for some time, but in 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the explosion of new customers has necessarily taken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tious pen and paper projects. But now we're here and looking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pportunity to communicate regularly with a growing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"T-Note"? This is international grandmaster (and American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member) Ron Henley's affectionate term for a sidelin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ase by striking 'T' to take back a previous move and begi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variation. The term captures beautifully what T-Notes, our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is designed to accomplish - to share a treasury of Chess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information with our readers and present an ever-growing arse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 methods to an audience already 'mainlining' with a fren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don't want to hold you up with an interminable ribbon-cutting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just say welcome and invite you to drop us a line here at Chess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with any comments, suggestions, tips or qu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ase USA is, in the purest sense, a community of users. The fu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ase, not just as a product, but as an educational concept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ngelical mission for chess in the broader community, depends on yo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on us. We appreciate and value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quan, NJ,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I@(tn12)(1) &gt;&gt;&gt;&gt; return to T-NOTES #1 &amp; #2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