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FRITZ 2 FINISHES FOURTH IN THE WORLD COMPUTER CHESS CHAMPION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November 27th, 1992, the 7th World Computer Chess Champ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d in Madrid, Spain. When the smoke had cleared, Fritz 2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-round tournament with 3.5 points and a tie for fourt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asparov Sparc behind the Chess Machine, Zugzwang and Cumulu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tz 2 finished well ahead of its nearest PC-based competitor M-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(10th place, 2.5 pts). This achievement clearly makes Fritz 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program to beat in the power chess market. ChessBase USA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ritz 2 sometime in December 1992. The new program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gance of the KnightStalker interface with a more powerful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an improved opening book system, the ability to stor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in the annotation windows, the ability to read ChessBas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tutorial features. This professional strength packag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ested against several international grandmasters in blitz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-minute) chess, holding John Nunn to a 4-4 draw and finish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ints behing Patrick Wolff in an informal 24-game match. Price $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($75 upgrade to registered KnightStalker ow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!(1) &gt;&gt;&gt;&gt; to see some recent Fritz2 grandmaster scal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FRITZ BLITZ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tz 2 has scored some impressive wins in blitz play agains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players in the world. To play through some of these games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&gt;&gt;&gt;&gt; symbols below. Return to this screen by keying "Home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inished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&amp;(12) &gt;&gt;&gt;&gt; Fritz2-Kasparov, Colog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&amp;(13) &gt;&gt;&gt;&gt; Fritz2-Nunn, Hamburg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&amp;(14) &gt;&gt;&gt;&gt; Fritz2-Wolff, Hamburg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&amp;(5) &gt;&gt;&gt;&gt; Fritz2-Anand, Hamburg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&amp;(9) &gt;&gt;&gt;&gt; Fritz2-Henley, Manasquan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@(tn4)(1) &gt;&gt;&gt;&gt; return to T-NOTES #4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