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ternational Grandmaster LEONID SHAMKOV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s available for lessons and simultaneous exhib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Interested parties should contact him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2753 Ocean Ave., Apt #5-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Brooklyn, NY 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(718)-891-7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