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you know, ChessBase University was released this qua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wing line of instuctional disks for players of all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ably this has interfered with the production of T-Notes and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a couple of months, but here we are with a load of new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. Already CBU has begun to expand the ChessBase family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, but very specific group of ChessBase 3.0 and 4.0 user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ith two years ago. The importance of this step can hard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ed. Ten years ago, the estimated 17 million chess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were basically invisible to one another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60,000 hardcore members of the U.S Chess Federation. This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stly. Chessplayers, like any other interest group, draw po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economic clout - from numbers. Products like Ches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come into being because there is a market for them.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, computers have made a growing number of chessplayers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ers and marketers. Today, I believe that a full 2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17 million players nationwide are computer users, and our go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SA is to unite these isolated voices into a single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for chess products that actually teach new and experienc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ucceed, every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quan, NJ, Dec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tn4)(1) &gt;&gt;&gt;&gt; return to T-NOTES #4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