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CHESSBASE USA CATALOG AND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.O Box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Hagerstown, MD 2174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Tel: 800-524-3527 -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Maryland and New Jersey residents please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lease add $5 postage/handling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ChessBase USA accepts American Express, Mastercard, Visa &amp;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Call for a copy of ChessBase USA's full catalog ($2 p/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i) &gt;&gt;&gt;&gt; f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All prices in US Dollars - Hit "Page down" to see entir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1) &gt;&gt;&gt;&gt;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2) &gt;&gt;&gt;&gt;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3) &gt;&gt;&gt;&gt; CHESS INFORM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4) &gt;&gt;&gt;&gt; GREAT TOURNAMENTS BEFORE 1945/HISTORIC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5) &gt;&gt;&gt;&gt; BUNDESL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6) &gt;&gt;&gt;&gt; CHESSBAS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7) &gt;&gt;&gt;&gt; OPENING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8) &gt;&gt;&gt;&gt; AUTHOR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9) &gt;&gt;&gt;&gt; MISCELLANEOUS DISKS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10) &gt;&gt;&gt;&gt; BOOKS-ON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11) &gt;&gt;&gt;&gt; OPENINGS BOOKS FOR KNIGHTS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Disk Size: ___ 3.5"      _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original disks with al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cbucat) &gt;&gt;&gt;&gt; for CHESSBASE UNIVERSITY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ppcat) &gt;&gt;&gt;&gt; for POWER PLAY!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ppq000)(2) &gt;&gt;&gt;&gt; to return to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4.0 Basic Package w/1,000 games           2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Database 2 w/10,000 games              1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4.0 Deluxe Package w/10,000 games         3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4.0 Mega Package w/120,000                5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 Key V             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 Key Upgrade                           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Nunn's Utility IV                           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Nunn's Text Reader                              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(Player/Tournament Key)                        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ame Program KQKR                                 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ame Program KRBKR                                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ame Program KBNKB                                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                                                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Database 1                             1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Database 1 &amp; 2                         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                                               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talker w/500 games                            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talker DeLuxe w/3,500 games                   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2 ($75 for registered KnightStalker users)     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                                             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4.0 manual         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SUPERMEGA PACKAGE w/ 120,000 GAMES!! ----&gt;&gt;&gt; ONLY $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i) &gt;&gt;&gt;&gt; return to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6 Tournaments                                    10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Tournaments                                     9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Tournaments                                    19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Tournaments                                    3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Tournaments                                    17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 Chess in Yugoslavia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I Chess in USSR 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II Intern'l Open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V Austrian League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V Chess in Norway                              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VI Novi Sad                                     5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I Chess in USA   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II France                              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III USSR                               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IV Germany          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V Hungary                              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VI Scandinavia                                  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VII Yugoslavia   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VIII Europe         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I NRW League                                    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II Manila Men's Olympiad               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III German Opens                           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IV International Opens                          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V Chess in America                              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VI Junior World Championships in Duisberg  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VII Women's Chess                          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VIII Chess in Scandinavia                       2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IX Chess in Spain                               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X National Championships                        4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XI European Opens 2                             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XII European Team Championships in Debrecen     2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i) &gt;&gt;&gt;&gt; return to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CHESS INFORMANTS w/all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. 43 ___       Vol. 44 ___      Vol. 45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. 46 ___       Vol. 47 ___      Vol. 48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. 49 ___       Vol. 50 ___      Vol. 51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. 52 ___       Vol. 53 ___      Vol. 54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. 55 ___       $2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CHESS INFORMANTS w/o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. 1-4 ___      Vol. 5-8 ___     Vol. 9-12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. 13-16 ___    Vol. 17-20 ___   Vol. 21-24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. 25-28 ___    Vol. 29-32 ___   Vol. 33-36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. 37-40 ___    $75.00 per set   Vol. 41-42 ___   $3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i) &gt;&gt;&gt;&gt; return to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GREAT TOURNAMENTS BEFORE 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. 1-4 ___      Vol. 5-8 ___     Vol. 9-12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. 14-17 ___    Vol.18-21 ___    Vol. 22-25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8.00 each       Vol. 13 ___ (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HISTORIC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1950-62     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1965-89     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Ch. 1-10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als 1948-85                                   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eam 1987-90                                 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hess 1957-83                                3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i) &gt;&gt;&gt;&gt; return to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BUNDESL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esliga I (1980-89)                               1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sliga II (1980-89)                               7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I 1990/91 &amp; BL 2 1990/91                           4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I 1992                 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i) &gt;&gt;&gt;&gt; return to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CHESSBAS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dition (#  )   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(6 issues)                              1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ervice: ChessBase Mag. &amp; Expr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 disks, 10000 games)                              2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review ChessBase Magazine games adapted for use in thi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P!Q, hit "Escape" and key "Alt-E" to obtain the original CB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t the end of the .cbf file. CBMag game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bold ty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i) &gt;&gt;&gt;&gt; return to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OPENINGS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Pawn Opening        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ko Gambit              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                    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c                      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-Kann/Panov        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-Kann w/4...Nd7                                   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 Sveshnikov       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 Dragon        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 Najdorf          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Gambit             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ff                   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Exchange       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Marshall       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                   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nfeld                 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o-Indian                                           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it I (850 games + key)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it II (500 games)                                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it III                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it IV                           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i) &gt;&gt;&gt;&gt; return to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AUTHOR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uy Lopez                   A. Rodriguez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w/o ...a6                T. Wedberg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Indian I                   L. Ftacnik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Indian II (w/g3)           Z. Ribli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Indian III                 Z. Ribli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Indian IV                  L. Hazai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Indian V, Saemisch         L. Hazai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an                          L. Psakhis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enoni                    L. Psakhis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I w/o 3.Nc3               L. Psakhis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I w/ 3.Nc3                L. Psakhis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Supplementary                     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's Gambit/Ragozin/Vienna    Z. Ribli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Breyer                   V. Anand   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, Richter-Rauzer         T. Ernst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                        I. Stohl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I                       L. Psakhis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II                      L. Ftacnik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 Indian I                  H. Schussler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s Indian I                  H. Schussler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zo-Indian                     L. Psakhis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game Analysis (German)     R. Huebner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Games I                     P. Blatny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Games II                    R. Tischbierek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's Gambit/Exch. Var         R. Knaak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 c3                      P. Blatny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nfeld I                      L. Ftacnik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nfeld II                     L. Ftacnik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olsky Opening                 M. Trokenheim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 Scheveningen I          L. Ftacnik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 Scheveningen II         L. Ftacnik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 Scheveningen III        L. Ftacnik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 Dragon I                L. Ftacnik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 Dragon II               L. Ftacnik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khine Defence                 P. Blatny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Slav I                      R. Knaak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Slav II                     R. Knaak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's Gambit Accepted          Z. Ribli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uen's Indian w/ 4.g3           R. Dautov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menfeld Gambit              Konikowski/Przewoznik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Scandinavian/Rare Systems   P. Blatny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 Sveshnikov              T. Horvath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c III                         J. Nunn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i) &gt;&gt;&gt;&gt; return to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MISCELLANEOUS DISKS &amp;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WORLD                                               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et                                               8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ess Fonts                                        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: ___Vent  ___Wind ___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ree                                                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                                             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Problems Vol. 1     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Studies (26,000 studies)                       2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Fonts WP 5.1                                   16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Fonts Word 5.5                         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Fonts Ventura                                  2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                                       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Net Club Edition                                1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Net Single Edition                               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hirts                                              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shirts                                           1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i) &gt;&gt;&gt;&gt; return to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BOOKS-ON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Gambit                      E. Schiller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 Attack                     E. Schiller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Themes                 E. Schiller          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-Karpov                  Maddox et al.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Paperback Book an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-Karpov (Paperback Book only)               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Yearbook I 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Yearbook II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Yearbook III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Yearbook IV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Yearbook V 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Yearbook VI 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Yearbook VII                           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i) &gt;&gt;&gt;&gt; return to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U OPENING BOOKS FOR KNIGHTS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Gambit             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o-Kann w/4...Nd7       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Capablanca             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Bobby Fischer          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Marshall              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Exchange              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!(i) &gt;&gt;&gt;&gt; return to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