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T-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hessBase USA's Official New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Fall 1992: Volume 1, N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1) &gt;&gt;&gt;&gt; for this issu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ABLE OF CONTENTS - T-NOTES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) &gt;&gt;&gt;&gt;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3ol) &gt;&gt;&gt;&gt;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kshc) &gt;&gt;&gt;&gt; KNIGHTSTALKER NAILS KUDRIN IN THE 3RD ANNUAL HARVARD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3god) &gt;&gt;&gt;&gt; GRANDMASTER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q000)(2) &gt;&gt;&gt;&gt; return to TABLE OF CONTENTS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-Not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ublisher: 4M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Editor: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Managing Editor: Sharon Rich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ntributors: Alex Fishbein, Boris Gulko, Ron Hen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Leonid Shamkovich &amp; Pat Wol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P!Q Reedit: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Copyright 1992, 4M Data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Single copy $2. Subscription $5 a year; $10 outsid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Direct correspondenc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Editor, T-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P.O Box 1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this issu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