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B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of Starbase. This is a program I am su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d Star Trek:The Next Generation fans will find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fined, STARBASE 1 is a database program that help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Episode information, such as title, guest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, writers, bloopers, etc. Through keyed fiel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valuable information about episodes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ntirely menu driven. To navig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imply use the instructions given on the screen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ype STARBASE at the the dos prompt.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place the entire program on your harddisk in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e database was compiled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ncluding many downloaded from CompuServe.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edited within STARBASE if so desired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s can be added to the database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irtually no limit to the number of records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. At the time of release, there were 137 epis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, you will be greeted by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. Simply hit your ENTER ke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is a Search/Sort Menu. You can highlight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shown and simply hit ENTER on your choic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parameters listed, a table will appea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eing in the first column. At this point you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If you are simply performing a search, you can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to scroll through the table or type the specif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provided and the table will scroll to the clos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d selected DIRECTOR at the Search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find episodes that Jonathan Frakes had directe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you could simply type in his name and the t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quickly scroll to the closest match. But notic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cessarily have to type the entire name; the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scroll at the first letter you input. Onc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f the episodes he directed, you can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 specific episode and then press ENTE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Screens". Navigational commands within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ESC will back you out of the screen back to the tabl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will move you through the fields; and CTRL-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out of the present screen and into the next.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, you must hit ENTER or CTRL-ENTER for them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By hitting CTRL-ENTER or moving through the fiel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to the second screen and then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uple of options available to you when you are 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re list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will append a new record/episode to the databas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INS you will be presented with a blank information scree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simply enter the data about the episode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ack to the table. When you return to the tabl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record/episode is now listed on this t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istake with any data field within the record, simp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cord and change the information. Make sure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CTRL-ENTER after you make the change. If you ba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sing ESC, your change may not be sa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if you highlight an episode on a search table and hit th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information screen will come up showing th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. At this point, if you hit ENTER, that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; if you do not want to delete that episode, h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out. This delete feature should only be used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records/epis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definitions of items listed in the Search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TITLE - you need to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 NUMBER - this lists the episodes from season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NUMBER - this is the order in which they were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ATE - this list the episodes in order of Stardate, low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. When searching for a Stardate, type in the ful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handles numbers diferently tha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UPLINK - this is the very first date that any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view a broadcast. This date reflects tha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was first sent via satellite to the television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sode would then be shown sometime during the following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STAR - this will list the Primary Guest star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. The "Primary" is that guest star appearing in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#1 position on the Episode information screen. Whe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you can only search on the primary guest star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incorporat full text searches so that you can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based on ANY guest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R - an episode can contain many writers. Space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riters but you may be able to fit in more if you cond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Like the guest star, you can only search o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- this is the person who directed the episod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irector so a search on this field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 - this is the number assigned by Paramou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. The number usually corresponds to the EPISODE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n episode number is 123, the product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. Watch out with this one, sometime the episod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e production number, especially in first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ATING - this is a number assigned by you. It is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ign to an episode based on how much you enjoye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 have assigned is from 1 to 10, with 10 being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EPISODE IN TREK HISTORY. The order on the search tabl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score to highest. Sorry, no negative scores allowed, b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&lt;G&gt;  This is great if you have all of the episodes o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and feel like viewing your favorites, just check th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find the best episodes. By the way, I hav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pisode with a perfect 10, but don't let that stop you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ting. You can change the ratings at any time; the on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formation screens are my ra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ANY OF THE FIELDS ARE HORIZONTALLY SCROLLING FIELDS.&gt;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THE SCREEN MAY BE ONLY PART OF THE ENTIRE FIEL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jel Barret-Roddenberry as "Lwax]   is what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rrow key within the field, you can scroll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"field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DESCRIPTION - this is a brief description area with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capabilities. Simply type in a description of the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entering information on the last field,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hit ENTER until the second information scree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is screen will contain a summary area at the top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 what episode you are currently editing.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ains other points of interest about that epis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OINTS OF INTEREST - this is 5 lines (no word wr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place special information about the episod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ed to the memory of Gene Roddenberry" or "First cliff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". Whatever you deam interest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BLOOPERS - this is 3 lines (no word wrapping)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put bloopers that you have spotted on the episod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noted on the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up to you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and Star Trek:The Next Generation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Paramount Pictur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