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DOOM - a package to get Doom Serial Mode to work fine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you need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Link: After some time playing small delays start occurin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oving and the gameplay stops be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     : No DTR or No R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bored to setup everythin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m 1.2 Modem Play DOES NOT WORK on UsRobotics HST Typ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V32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package into your DOOM Directory and run SDOOM.BAT . The b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guarantee that these tools work on YOUR specific setup but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they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uggestions, Comments and all you find about Doom's serial m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man@satan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joy this (still)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00se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