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߲�������������������������������������������         �۱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߲����������������������������������������  �     ܲ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߲������߲��������������������߲������  ܲ��� ܲ��������۱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߲���   ��������� ܲ�        ߲���  ܲ�����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�������  </w:t>
      </w:r>
      <w:r>
        <w:rPr/>
        <w:t>ܲ���            ܲ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 �������           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 �������           �������� ���������         </w:t>
      </w:r>
      <w:r>
        <w:rPr/>
        <w:t>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 �������           �������� �����������     </w:t>
      </w:r>
      <w:r>
        <w:rPr/>
        <w:t>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 �������           ��������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 ���������        </w:t>
      </w:r>
      <w:r>
        <w:rPr/>
        <w:t>ܲ�������  ߲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߲����� ���������������������������    ߲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߲���  ߲������������������������      ߲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߲�   ߲���������������������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�������������������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������   ����</w:t>
      </w:r>
      <w:r>
        <w:rPr/>
        <w:t>۲�  ���  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 � �             ��   ��  ��   �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��   ��  ��   ��    ���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����</w:t>
      </w:r>
      <w:r>
        <w:rPr/>
        <w:t>۲�  ����۲�  ���  ߲�</w:t>
      </w:r>
      <w:r>
        <w:rPr/>
        <w:tab/>
        <w:t xml:space="preserve">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| DIVISION |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 ���� ���� ����� ���� ���� 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 ���� ��� � ���  ���  �� �   �� 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   �� � ���� ����  ���� �� �   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 </w:t>
      </w:r>
      <w:r>
        <w:rPr/>
        <w:t>-  ThE UnDeRwOrLd CoOrPoRaTiOn -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� � ���� </w:t>
      </w:r>
      <w:r>
        <w:rPr/>
        <w:t>DOX &amp; CODES FOR SUBWAR 2050 ���� � �                 �</w:t>
        <w:tab/>
        <w:tab/>
        <w:tab/>
        <w:tab/>
        <w:tab/>
        <w:tab/>
        <w:tab/>
        <w:tab/>
        <w:tab/>
        <w:t xml:space="preserve">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UPPLIER: OaKlAnD                 � RELEASE DATE: 01/26/94                 �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�                                        �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ACKAGER: AtOmIzEr                � SIZE: 4160 Bytes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 � � � �                             � � � �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</w:t>
      </w:r>
      <w:r>
        <w:rPr/>
        <w:t>T.U.C ... Rising to the TOP !!!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 � � � �          � � � � 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&lt;&lt; SeNiOr StAfF &gt;&gt;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 � � � �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� </w:t>
      </w:r>
      <w:r>
        <w:rPr/>
        <w:t>FrEaKeR!................PrEzIdEnT/IdEaS/PaTcHeR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� </w:t>
      </w:r>
      <w:r>
        <w:rPr/>
        <w:t>Atomizer................Vice PrEzIdEnT /P.R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 � � � �                                   � � � � 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&lt;&lt; MeMbErS &gt;&gt;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 � � �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</w:t>
      </w:r>
      <w:r>
        <w:rPr/>
        <w:t>FrEaKeR.................PrEz / WoRld HQ...KiLlIng LaMerS wItH .44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</w:t>
      </w:r>
      <w:r>
        <w:rPr/>
        <w:t>AtOmIzER................Vice-PreZ.........EaTinG PhOnEHoRNs (NoW!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</w:t>
      </w:r>
      <w:r>
        <w:rPr/>
        <w:t>Crazy Creep.............EuRo hQ...........HaTes PC's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</w:t>
      </w:r>
      <w:r>
        <w:rPr/>
        <w:t>Night Shade.............U.S. hQ (East)....Eating LAMERZ as Breakfast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</w:t>
      </w:r>
      <w:r>
        <w:rPr/>
        <w:t>HeLLmAsTeR..............BE dIsTrO/SiTe....MesSInG wItH GOD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</w:t>
      </w:r>
      <w:r>
        <w:rPr/>
        <w:t>MiXer...................US dIsTrO/SiTe....MiXiNg CoCtAilS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</w:t>
      </w:r>
      <w:r>
        <w:rPr/>
        <w:t>Nomadd..................US dIsTrO/SiTe....Mommy.. o sorry .. wif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</w:t>
      </w:r>
      <w:r>
        <w:rPr/>
        <w:t>Nemesis.................Us dIsTrO/SiTe....Supplier/Coder/Distro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</w:t>
      </w:r>
      <w:r>
        <w:rPr/>
        <w:t>Soul Leader.............CouRiEr...........Very Fast Trader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</w:t>
      </w:r>
      <w:r>
        <w:rPr/>
        <w:t>ZapHoD..................US dIsTrO/SiTe....LoOkinG tO pHoNeNumbEr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 � � � �                      � � � � 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&lt;&lt; INTERNATIONAL COURIERS &gt;&gt;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 � � �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</w:t>
      </w:r>
      <w:r>
        <w:rPr/>
        <w:t>FrEaKeR!................ELiTE COURiER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</w:t>
      </w:r>
      <w:r>
        <w:rPr/>
        <w:t>AtOmIzEr................ELiTE COURiER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</w:t>
      </w:r>
      <w:r>
        <w:rPr/>
        <w:t xml:space="preserve">Soul Leader.............ELiTE COURiER             </w:t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</w:t>
      </w:r>
      <w:r>
        <w:rPr/>
        <w:t>SoNiC BooSt.............ELiTE COURiER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 � � � �                      � � � � 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&lt;&lt; LoCaL CoUrieR TeAm &gt;&gt;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 � � �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</w:t>
      </w:r>
      <w:r>
        <w:rPr/>
        <w:t>FrEaKeR!................ COURiER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</w:t>
      </w:r>
      <w:r>
        <w:rPr/>
        <w:t xml:space="preserve">AtOmIzEr................ COURiER     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</w:t>
      </w:r>
      <w:r>
        <w:rPr/>
        <w:t>DeAth DeALEr............ COURiER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</w:t>
      </w:r>
      <w:r>
        <w:rPr/>
        <w:t>HiTLER.................. COURiER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</w:t>
      </w:r>
      <w:r>
        <w:rPr/>
        <w:t>MiStEr MiNiT............ COURiER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</w:t>
      </w:r>
      <w:r>
        <w:rPr/>
        <w:t>CONTACT US AT THESE BOARDS...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BoArD NaMe     �  Nodez  �   TuC-sTaTuS   �  Tha NuMBa'Z    �    SySoP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oXiC DrEaMs      2 Lines   -* WoRlD HQ *-  +32-XXX-XXX-XXXX     Freake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Back Room     3 Lines  -* CoUrIeR HQ *-  +1-XXX-XXX-XXXX     Nomad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ble Alliance    4 Lines    -* US HQ *-     +1-XXX-XXX-XXXX   Night Shad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niac Mansion    3 Lines   -* EuRo HQ *-   +32-XXX-XXX-XXXX   Crazy Cree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Vengeance     1 Line   -* Dist/Site *-  +32-XXX-XXX-XXXX   Hellmast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oD               1 Line   -* Dist/Site *-   +1-XXX-XXX-XXXX     Zapho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atAl EdGe        2 Lines  -* Dist/Site *-   +1-XXX-XXX-XXXX     Mixe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GrOu�D Z�ro       1 Line   -* Dist/Site *-   +1-XXX-XXX-XXXX     Nemesi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� � ����� </w:t>
      </w:r>
      <w:r>
        <w:rPr/>
        <w:t>ON TRIAL ����� � �                          �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</w:t>
      </w:r>
      <w:r>
        <w:rPr/>
        <w:t>DeMoN - MaLcAr  -  SoNiC BoOsT - HiTlEr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</w:t>
      </w:r>
      <w:r>
        <w:rPr/>
        <w:t>- OAkland -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</w:t>
      </w:r>
      <w:r>
        <w:rPr/>
        <w:t>Mister Minit  -  StoNe KiLLeR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 � 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The Codez for SUBWAR 20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#1 Class : Enterpris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Type : Sub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Price : $2360 m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 xml:space="preserve">In-service date : 203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Displacement : 60000 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Lenght : 742 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Max.speed : 35 k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Max. Diving Depth : 4500 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#2 Class : Tsuna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Type : Sub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 xml:space="preserve">Price : $2170 mi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In-service date : 20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Displacement : 55000 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Lenght :649 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Max.speed : 37 k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Max. Diving Depth : 4300 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#3 Class : Torna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Type : Heavy Fighter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Price : $62 m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 xml:space="preserve">In-service date : 20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Displacement : 220 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Lenght : 86 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Max.speed : 80 k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Max. Diving Depth : 4600 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#4 Class : Typho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 xml:space="preserve">Type : Heavy Fighter Su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Price : $45 m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In-service date : 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Displacement : 210 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Lenght : 92 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Max.speed : 85 k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Max. Diving Depth : 4200 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#5 Class : Light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 xml:space="preserve">Type : Light Fighter Su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 xml:space="preserve">Price : $38 m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In-service date : 2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Displacement : 120 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Lenght : 65 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Max.speed : 100 k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 xml:space="preserve">Max. Diving Depth : 2000 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#6 Class : Hurrica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Type : Light Fighter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Price : $36 m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In-service date : 20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Displacement : 140 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Lenght : 69 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Max.speed : 90 k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 xml:space="preserve">Max. Diving Depth :1800 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#7 Class : Tri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 xml:space="preserve">Type : Ultre Deep Su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Price : $230 m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In-service date : 20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Displacement : 1400 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Lenght : 251 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Max.speed : 30 k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 xml:space="preserve">Max. Diving Depth : 12500 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#8 Class : Whirl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Type : Ultra Deep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Price : $198 m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 xml:space="preserve">In-service date : 203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Displacement : 1200 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Lenght : 287 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 xml:space="preserve">Max.speed : 20 k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 xml:space="preserve">Max. Diving Depth : 11000 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#9 Class : P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Type : Reconnaissanc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Price : $31 m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 xml:space="preserve">In-service date : 204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Displacement : 400 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Lenght : 160 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Max.speed : 40 k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Max. Diving Depth : 5500 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#10 Class : Thunderbo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Type : Reconnaissanc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price : $29 m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 xml:space="preserve">In-service date : 204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Displacement : 330 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Lenght : 147 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Max.speed : 40 k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Max. Diving Depth : 5200 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#11 Class : Endur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 xml:space="preserve">Type : Refueller Su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Price : $285 m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In-service date : 2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Displacement : 12000 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Lenght : 566 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Max.speed : 25 k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 xml:space="preserve">Max. Diving Depth : 1500 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#12 Class : Type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Type : Refueller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Price : $341 m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 xml:space="preserve">In-service date : 204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 xml:space="preserve">Displacement : 10000 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Lenght : 510 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Max.speed : 28 k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Max. Diving Depth : 1200 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#13 Class : F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Type : Troop Carrier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Price : $27 m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In-service date : 20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Displacement : 150 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Lenght : 101 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Max.speed : 25 k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Max. Diving Depth : 4500 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#14 Class : Jum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Price : Transport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In-service date : $314 m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Displacement : 32000 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Lenght : 652 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Max.speed : 20 k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Max. Diving Depth : 3000 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#15 Class : Typ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 xml:space="preserve">Type : Transport Su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Price : $331 m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In-service date : 20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Displacement : 38000 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Lenght : 705 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Max.speed : 26 k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Max. Diving Depth : 2800 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#16 Class : Rev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 xml:space="preserve">Type : Heavy Missile Su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Price : $1549 m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In-service date : 20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Displacement : 15000 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Lenght : 574 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Max.speed : 40 k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Max. Diving Depth : 3500 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#17 Class : Temp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Type : Heavy Missil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Price : $1384 m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In-service date : 20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Displacement : 18000 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Lenght : 610 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Max.speed : 35 k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 xml:space="preserve">Max. Diving Depth : 3300 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 � 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OX FRO SUBWAR 2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rimary control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: Single Plane manoeuvre mod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 xml:space="preserve">Keyboard Contr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up   : pitch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down : pitch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left : Roll/jaw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right: Roll/jaw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The same for mouse and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Engin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����������� �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+ : Increase thro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- : Decrease thro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shift + : Set throttle to maximum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] : Set throttle to 2/3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[ : Set throttle to 1/3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 xml:space="preserve">shift - : Set throttle to minimum p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 xml:space="preserve">Ballast Tank Contr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8 : Flood ballast t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9 : Flood/blow ballast to current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0 : Blow ballast t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 xml:space="preserve">Sonar System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S : Sonar mode - off/passive/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enter : Target next sonar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 xml:space="preserve">Weapon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Backspace : select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Spacebar : Fire selected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D : Release dec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 xml:space="preserve">Cockpit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H : Head-Up Display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M : Navigation Display - waypoint/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 xml:space="preserve">Full-Screen Cockpit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1 : Mission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2 : Damag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3 : Wingman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4 : Object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</w:t>
      </w:r>
      <w:r>
        <w:rPr/>
        <w:t xml:space="preserve">VI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 xml:space="preserve">Cockpit Vi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F1: Cockpi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F2 or V : Full screen 3-d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&lt; : look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/ : look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&gt; : Re-center cockpi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; move viewpoint 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 xml:space="preserve">External View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F3 : Flypas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F4 : Chas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F5 : Weapon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F6 : Tactica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F7 : Inverse tactical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F8 : Current contac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 xml:space="preserve">Game Control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P : Paus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shift A : accelerated time 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shift Q : Quit/en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shift E : Activate ejection caps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Esc : Display in-game option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 xml:space="preserve">General Hints and Tip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Attack tactics 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#1 Using Active Son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 xml:space="preserve">Don't use your active sonar often : it will give a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your position to the enem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Only go active when your sure your save for 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 xml:space="preserve">#2 Using passive son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Use your passive sonar always it does no harm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#3 Exploit the ter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������������������ �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Set up an ambush up near a rock or ice formation ,(and lie stil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it will keep you save from active son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Watch the results off your attack unless fired u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Defensive Tactics 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 xml:space="preserve">#1 Use your strengh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Every sub has unique features wich you could use to your advant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It's up to you to exploi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#2 Create a knuck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Make a very tight turn and you have created an knuckle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It's used to confuse an active sonar or an homing torpe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 xml:space="preserve">#3 Use thermal layers to avoid det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Thermal layers reflect active sonar pings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#4 Reducing Cavitation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������������������������ �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 xml:space="preserve">Don't go to fast ,it makes noise an noise can be picked on by pas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son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TeN By OaKlAnD/TU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