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! there, he is a same game from Quest For Glory 3 and Quest For Glory 4, in which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mport into future Quest for Glory game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der to change the name, Ya can load up a text editor and edit the 2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ame), Then replace it with you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8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