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un the patch file from your Railroad Tycoon directory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tch the main executable so that any answer will be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 can then be discarded.  I played around with it for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und no problems.  With the way I did the patch, I can't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ause any problems, but in the case that any are foun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me and I will attempt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