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   STARGAZE version 2.11 Upgrade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version of STARGAZE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211.EXE. This file is password protected and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user manual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VER_211.EXE, open your manual and turn to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on page 45 is the password for de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VER_211.EXE into the directory where your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RGAZE resides and type:  VER_211 -s&lt;password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&lt;password&gt;" with the last word on page 45 o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Exclude the "&lt;" and the "&gt;" signs  ( e.g.  VER_211 -skeywor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compressed the VER_211.EXE file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documentation supplied in the ".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_212.doc, sg_211.doc, hubble.doc. Thes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ixes, enhancements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shipped with this upgr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