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GPRINT Version 2.1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problem plotting correct orientations for horizons for epo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epoch 2000. This problem only affected mode of "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distant - Zenith Up" under the MODE tool. This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PRINT Version 2.12 also includes all options and correc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2.11 which are list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GPRINT Version 2.1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scale factors for Stars, Labels and Title have been changed.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ore gradations between the minimum and maximum number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ves you more size variation for the objec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k Jet type devices similar to the HP Inkjet, Deskjet and Paintj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er from ink bleed. This caused the white separator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between overlapping stars, to disappear. This has been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ing the "star_overlap" spacing so that the ink bleed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d. In addition, the normally reversed out head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d, have been changed to unfilled rectangles for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. If the default "star_overlap" spacing is not suffici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, you can manually override the value by entering it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. This can be accomp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PRINT  /star_overlap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place the # sign with a number. The default is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Deep Sky objects continue to be scaled by their Mv, same as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mplementation allows the objects to become very small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devices. This has been solved by setting a default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bjects. It is possible for the Deep Sky objects to becom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rinting large mosaics, but they will not get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ize of roughly 1/8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GPRINT can use any font file compatible with Borland International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nt files are normally shipped with Borland produ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ttro and have a file extension ".chr". If you have access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nd you wish to use one of them instead of the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SGPRINT, you may do so by running SGPRIN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PRINT  /user_font=&lt;font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place the &lt;font file name&gt; with a valid Borland font file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he file is in your SGPRINT directory and that you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chr"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know Borland font files shipped with their produc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NS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I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TT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COM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URO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SCR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H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gnitude labeling for stars has been corrected to refl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tude of the object being 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