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TARGAZE Version 2.11  --- Fixes, Enhancements, Corr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Sky Plot or FOV windows have an animation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corner (i.e. planet animation is enabled), and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using the CONFIG tool. When the configuration file is read i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ime, the windows are now built correctly with the anim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election of grid spacings no longer show hours, minutes,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ination when the units button is switch to 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 now have specific HELP for TIME and DATE fields. Help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F1" while these field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anet Animation labels now reflect the correct time and da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C" or "AD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GAZE now has smaller TOOL windows to allow for FASTER redra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nside the ORBIT tool, when selecting "Animation | On" the "Enab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Enable | On" and when "Enable | Off" is selected,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"Animation |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when reading new configuration files(.CFG) from the CONFIG t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lor sets are reflected inside the "Use color s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anet positions are now correct when the HORIZON "Update Horiz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n Redraw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nfiguration files(.CFG) now reflect the exact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en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: When you save an "Overhead View" configurat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store the overhead view when the configuration file is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TARGAZE program and support files can now be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nd/or different paths on your hard disk without having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( Be sure to move the file [DEFAULT.CFG] also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ONLY" attribute on this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typing on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DEFAULT.CFG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file DEFAULT.CF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alculation of the Moon's Rise and Set and Transit ti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d to reflect historical events such as Paul Revere's r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in April 92 issue of Sky &amp; 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calculation of the Moon's illuminated fraction of the disk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oon Calendar now informs the user of the Moon phas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, Full Moon, Last Quarter, and New Moon phases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 new command line option has been added for those users wit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show the position of the mouse while in the "Set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( The button on the upper left hand corner of the Sky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"P" ). This command line option will enable the un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ky plot window title to toggle from the hour minut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( HH MM SS ) to the decimal degrees format( DDD.DDDD 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ing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enabled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GAZE 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this option is only recommended for those users with *fa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! (386DX w/ math coprocessor or 486SX and high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he FOV did not recalculate the positions of the stars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sized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TARGAZE now correctly displays Horizon views for epochs other tha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 This affects only the "Azimuthal Equidistant - Zenith Up"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 tool. If you are interested in correcting this problem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wnload the files "SGP_212.EXE" &amp; "SGP_212.DOC"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x for the STARGAZ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e GOTO tool did not allow Azimuth inputs greater than 24 degre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were set to degrees minutes seconds( DD MM SS )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he previous release of STARGAZE contained an error i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er object 22. STARGAZE also had an error in repor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essier object 1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