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gic 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5 Universit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lo Alto, California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chnical Support: (415) 321-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ECOLOGY TREKS (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.. READ THIS FIRST, EVEN IF YOU HATE TO READ README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, and thank you for purchasing Ecology Trek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last-minute information regar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troubleshooting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User Guide to lear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DOS commands and convention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or third-party reference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rinter connected to your computer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print this file for quick reference. To do thi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OS manual for information on how to use the DO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COLOGY TREKS program functions like a state-of-the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requiring  at least 550K of free RAM within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rea, as well as intensive hard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COLOGY TREKS on your machine, insert Disk 1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rive B) and type A:INSTALL; then press the Enter key.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INSTALL if you inserted Disk 1 into drive B).  Then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 TREKS requires approximately 4.6 megabytes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iles are compressed files; thus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pace or other disk expanding software, the free spac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accurate because some of the files coun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you may need as much as 8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gram automatically runs a SETUP program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 TREKS to the correct settings for your machine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nfiguration at a later time by 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COLOG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minimum hardware requirements for running ECOLOGY TR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BM, Tandy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tel '286 (AT) or higher microprocess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GA graphics board. CG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Hard drive with at least 4.6 mega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ccessing the digitized sound requires a Sound Blaster(t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icrosoft or Logitech mouse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3.5" floppy disk drive.  (If you only have a 5.25"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n the enclosed Disk Exchange Card for a set of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Mouse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 TREKS requires that a mouse device and driver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aded into DOS. ECOLOGY TREKS is compatible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and the Logitech mouse driver o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Sound Ti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digitized sounds in ECOLOGY TREK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card, Ad Lib card or 100% compatib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your sound card after installing ECOLOGY TREK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cology Treks SETUP program again. To do thi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LOGY subdirectory and type SETUP. Choose the correct sound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TROUBLESHOO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you may run into with ECOLOGY TREKS is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DOS memory available. Execute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to find out how much memory you have and what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:\&gt; prompt, type the following to get the version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document, whenever you see [enter] you should press the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turn,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such as the following should appear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Version 5.00 or  higher, you can find out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Version number is between 3.3 and 4.x, type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KDS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number that is displayed shows the amount of availab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his means memory that remains after DOS, any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ident programs have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LOGY TREKS needs at least 550K of RAM available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ess than this, try remov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ese are TSR's (Terminate and Stay Resident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and device drivers from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DOS 6.00, try running the DOS program MEMMAK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ry to free up space in the lower 640K reg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Ecology Treks says that it cannot find my Mouse, but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Window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logy Treks needs a Mouse driver present under DOS.  Window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version of the mouse driver that is not accessi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MOUSE from the DOS prompt, or 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 When I type ECO to start Ecology Treks, I see a bl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iefly, then I am returned to the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here is no mous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mouse is required to run Ecology Tr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The mouse driver is not installed or is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ndows but n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ee above for information on mous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 When I start ECOLOGY TREKS, I see a blue screen with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everything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probably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) ECOLOGY TREKS is not able to open all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run. Make sure your CONFIG.SYS file has a lin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must be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 Treks, Bit-Bot, and Magic Quest are trademarks of Magic 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