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 TO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purchasing SPEED.  We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teractive IMAX movi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 that could not make it into the User's Guide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pieces of technical information that bear repeat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QUIREMENTS.  SPEED requires approximately 49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here may be conflicts with other programs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.  If you experience difficulty in running SPEED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umstances, please remove other memory resident progr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PTOP/NOTEBOOK COMPUTER DISPLAYS.  SPEED require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nal plasma or LCD monitors on laptop PCs.  Most lap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have a connector for an external monitor, and SPE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ine with your laptop hooked to an external VGA monitor.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un fine on certain laptop screens, such as the Toshiba 4400S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Q LTE's and the PC BRAND NB 486slx which have 256 shades of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olor screens.  The only problem will be that the righ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will be slightly cut off.  This is due to the fact that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in the extra high resolution VGA video mode of 360 x 480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256 colors and most of the internal laptop screens can onl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DISPLAYS.  SPEED requires a VGA color monitor and therefo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 SPEED takes great advantage of your mouse if you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does not require one.  There are keyboard equivalents spe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's Guide which will allow you to enjoy SPEED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.  Some new and undocument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sic volume.  You can change the level of music whi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being played in the program.  The default level is 7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mmended range is 50 to 80; the lower the number the so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usic volume. NOTE: this does not change the overall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; it is lowered only while digitized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urn music or sound off completely, Music and Sou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OFF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ouse sensitivity.  The sensitivity of your mouse can be increa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creased.  The default sensitivity is 50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e is 25 to 100; the higher the number, the mor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esponsive your mouse movements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These settings are in the SPEED configuration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A.CNF.  Use a text editor or click on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icon in Windows to modify these settings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formation about KA.CNF, see Appendix B, "Commonly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s", in your SPE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"SOUND DEVICE IN USE" MESSAGE.  While using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attempting to launch SPEED in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essage stating that your sound device is already i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this, upgrade your SoundBlaster drivers fo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dem you can download the new drivers by eith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Labs' BBS directly or by calling the Knowledge Adventu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818) 248-0166 (N,8,1).  If you do not have a modem,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Department at (818) 249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NDY SENSATION.  The SPEED install program will not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Adventure program group and icon if you run under Win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ven if you said YES to the Windows question during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ly add the SPEED Icon to Winmate after installa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ndy Sensation Has a Sound Balster 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choose "Sound Blaster" or "Sound Blaster P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nstead of "Tandy 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Tandy, unless you h ave a Sound Blaster, during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ear only music, not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at you do not have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, contact DigiSpeech or call or BBS if your BMASTER.*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d earlier than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VIS ULTRASOUND.  In your UltraSnd directory, type SBO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activate Sound Blaster compatibility and dur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choose "Sound Blaster and Compatib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UP.  If you have difficulty successfully run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, you may have selected the wrong sound card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/O conflict with other cards in your computer.  See Appendix B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mmonly Asked Questions", in your User's Guide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and re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AUDIO 16 BIT SOUND CARDS.  If you have set the DMA chan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, 6 or 7 on the Proaudio side of your sound card, and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on the Sound Blaster side to 0, 2 or 3: Insta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run the digitized sound test and sound will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rogram.  Choose "Change Sound Settings"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ound Blaster side DMA channel (DMA 0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