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refs for INCA II From Cokt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ESINTEG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: Selection of atomic disintegratio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: Selection of I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: Selection of nuclea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: Selection of atomic disintegratio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: Selection of gra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: Upward selection of spacecraft-targets on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: Downward selection of spacecraft-targets on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: Call up of battlefie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: Air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: Flight mode/Contro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or + :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- :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: Selection of Spacecraft targets of the t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o another combat post using the keyboard arr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=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