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world of using non-standard game set-up, you'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un, and i hope it leads to others trying to make their own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que set-up for LOD, and other games that suppro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ity that the game Land Of Devst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just copy the file called GAME.DEF into your Land Of Devst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ll this a "Training Wheel" type .def, which makes the ga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to get tech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ts cost 30,000 and can be sold for 33,000,000, altho to players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 back and forth this makes it rather easy, but here in tucs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4 players i know that could run and make this change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Puritron Monster EXP Values, i agree with scott when h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d to be too high, but he lowered too much, they are not as hig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here, but higher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Non-Quest Roms are for sale in the Computer store of Sac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useful items added at EEEE Base, with rather hig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's starting stats have changed from 21,21,21,25 to 22,22,22,22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otal as defualt just distributed diff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e Map change that dosen't effect game play at all, over i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part of them map was a lake with the initals SB in them i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H, looks neat i m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's it i hope your users enjoy this change, it is basical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ooked on the game, each of these get's harder and harder ea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o it, the 1st one was where all the forts costed was 1 fer 33m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tarted out with 50 medkit and 50 rations and the mini-raft all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changed much since then. Good Luck and may this Def serve you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