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 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 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 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  The rebels we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 Scarfs" because 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 generals in the 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 to put down the 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 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  Although DONG ZHUO was quickly 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 was far from over.  As the weakened Eastern-Han Dynast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 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 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 f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 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 by eliminating the rest of the warlords 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 with a neighboruing warlord SUN QUAN.  Together they engine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elow to the ambition of CAO CAO when they defeated his 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 CHIBI.  Having suffered a great 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 north.  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 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 position in the country of JING.  With the help 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 MA CAO and HUANG ZHO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build up an army strong enough to wrestle alone with 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 means a 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tresses.  Will LIU BEI over come all these obstacles 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