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ck, twisted, evil version of Wolfenstien 3D.  Wait '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t!  It is 1,000,000 times more violent than the original!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the guards (the guys in the brown uniforms), their head expl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ood flies everywhere!  When you shoot  the officers (the gu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uniforms), their head flies off!  That's right, a head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s around and then lands on the floor in between his leg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kinda hard  to see cuz of all the blood!  And when you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 brown animals that walk on the floor and bite you), they 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lood!  SICK!!!!!!!!  The huge guards at the end of the g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gross and when you finally kill him blood flies everyw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made me puke!  Now for some hints: eat a floating bloody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ra energy, try using the knife, it's really fun, take a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at the cages with a skeleton in them (note: their are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o you may not see the right one right away, keep looking though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read the other  document included in this packag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me!  Now read this paragraph, it is an agreement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de by if you wish to play this version of the game.  I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responsible for any heart attacks this game may cause, I g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and so it is perfectly fair.  If anybody gets sick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ny calls to yell at me for my demented game.  I will accep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ments on it, but it is not required.  I would like to accep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for this game but it isn't legal because I wasn'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 DANG!  This really isn't meant for little kids but I'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and I've been seeing this kind of stuff since I was a little k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urned out okay!  God I feel like killing someone right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my rules.  Any brain damage caused is not my fault. 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ime I was in court being sued for a sick twisted game and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put a warning on that one!  I suggest that you don't play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just eaten.  Now, let's journey into my sick m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Wolfenien 3D!  Oh, if you like  this version of the game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y comics that I make on a monthly basis, it is called GNOM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ck and demented, too!  At least that's what my 7th grade te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.  Well, if you have any compliments, or are interested in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to my comics, I am on several BBS's in the Cincinnati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eave me a message or you can call me at 831-6148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long distance, my area code is 513.  Please don't call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 will find out where you live and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>Jacob Hend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.S. This version will only work on version 1.1 of Wolfenstien 3D.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W3DPATCH to change to that version.  To install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hese new files into your Wolfenstien directory and if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 already exists!  Overwrite?", choose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P.S. I have also included some other very gross things like a bl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n the table, and a hand that you can eat for extra energy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ings like medical kits are nowhere to be found in the ga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 like bloody heads has replaced them.  Don't worry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your health just like normal.  I suggest that you mak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your files in case this version is too sick and unappet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know the bloody head/eating thing!) for you.  Please lea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f you are on one of the BBS's that I am on and tell m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this game.  I am also working on other edited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like one that is really funny.  If you have any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leave me a message and if I use it you'll be on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copy (I have ways of doing this without even sending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).  Also, if you can find any editors for Spear of Destin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l to Wolfenstien, tell me where I can get one so I can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eeling of death and dementedness into the hearts of SOD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!  And remember, I know that you'll wanna give me a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s for this game after you've played it but please don't even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z it's illegal, and cuz if you do I'll put you into my nex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(literally) and wait'll you see how you die cuz I've b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il long enough and I don't wanna go back, besides, I could sne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it, but then again, I'd probably get caught because my #!@;-*^;~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ole officer is guarding me day and night and if I break parol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ime he'll beat me again and then this time he'll tell on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's back to jail again and if they haven't replaced me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probably end up in the cell I had before with that big mean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bably get beaten half to death again (I hope he doesn'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he made me promise not to tell, but then again, so did my pa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).  Oh, I've been rambling on for such a long time!  I'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game now.  Remember to look for other hideous th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at I haven't mentioned (kinda like Where's Waldo, only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refer to!).  Bye bye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