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  </w:t>
      </w:r>
      <w:r>
        <w:rPr/>
        <w:t>JURRASIC PARK   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 By .. [ Hannibal Smith    ] Packager   [ Death Adde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..... [ 10/17/93          ] Game Type. [ Shoot 'em u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.... [ TRSI              ] Rel. Date. [ 10/15/93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.. [ Ocean             ] Rating ... [ 7.5/10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. [ TRSIJUP#.ZIP      ] Disks .... [ 3 * 1.44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Size . [ 4,399,201         ] Installed. [ 4,562,120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.... [ VGA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.... [ PC     (�)  AD (�)   SB  (�)  GUS ( )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Roland (�)  GM ( )   SBP ( )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: SUBST will do. JP.EXE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video game based on the hit summer movie!  Let m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haven't seen the movie, (don't shoot me!) bu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ps from it and don't expect this game to put you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you stranded beside your jeep that has jus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ut of commission.  You only have a trusty electron gu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s.  Before you know it, there are baby dinosaurs all over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rt shooting before they start eating!  After cleaning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, you notice that you're sort of lost in the park and you're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park ranger!  What a way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loring for a while, I found out what you're supposed to do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2 people lost in the park and you're supposed to fin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to the visitor's centre.  I did find one of them, bu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ther.  Plus, I had no idea where they put the visitor's cent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here is what I do know.  There are at least 2 command post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lephone towers with some dish on the top of them.  You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command posts and can find out what your miss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Just walk up to the base of them and hit return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 logo.  There is also a basic map and location of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things in the park are the Bunker, Sewer entr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gate.  You can open the bunker from the command posts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are some tools, can't say I really know what they're for.  Bu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're used to open the sewer entrance.  The only thing I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wer was a pass card.  I think that is to open the fro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pretty easy to figure out.  The top-right ha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trand and as you are hit, the strand shrinks.  Natur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disappears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keys are listed below and can be set from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Lft Arrow - Left             F - Freez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Rt Arrow  - Right            I - Scroll through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Up Arrow  - Up            &lt;CR&gt; 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Dn Arrow  - Down         SPACE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Menu: Exit game, restart game, turn on/off 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playing the game, so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==TeRRaTRoN==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Gro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