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give you the codes to get to level 32 (end) but get to level 1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... ( You can do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44 Y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:  X:74 Y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61 Y: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49 Y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13 Y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95 Y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78 Y: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46 Y: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22 Y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80 Y:66 + X:22 Y: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16 Y: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?  Y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98 Y: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28 Y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1  Y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52 Y: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56 Y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5  Y: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35 Y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97 Y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1  Y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8  Y: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44 Y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61 Y: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45 Y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4  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65 Y:55 &amp; 55 89 two 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?  Y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4    NO more access cards needed!! boring part is 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39 Y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76 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76 Y: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1  Y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48 Y: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11 Y: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89 Y: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14 Y: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 Monster is somewhere...search and you will fin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have fun he's one tough m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 need the ending savegame leave me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dik T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ildred (helped too)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