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VATEER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first installed this game, I wasn't too i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ut I have since changed my mind!  This game is a lot deep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at first glance.  These docs are "Early Docs"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complete Doc package but they will get to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off, Privateer is pretty much an action filled,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opular BBS game Tradewars, just don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!  You can spend you whole time doing nothing but buz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ystem to system trading or you can jump to the war z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the Kilrathi or you can go head to head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est pirets this side of the galaxy.  The amount of "dog figh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is controlled by the way the player wants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tart out in the TROY sector driving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 possible.  You will start at NAV 2 which is a mining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$2000 under your belt.  In the Troy sector, there are 3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which appear at squares on your ships nav map, 4 Jump s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sectors and 1 nav point that is nothing.  This s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Militia activity searching for drugs (yes you can ev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il trader like in Tradewars and trade in the underground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ugs), Other traders like yourself and life wouldn't b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eople to kill you like hunters and pirates.  These Do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itive to the TROY system as this is the system that i'm stu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you take off and land,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oll over here to grab a brewski and get up to date goss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umors from your friendly bartender.  I imag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will be others to talk to in the bar 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little computer is your key to making the big $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st!  You boot </w:t>
        <w:tab/>
        <w:t xml:space="preserve">up the computer and it'll give you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s to choose from.   The missions can b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like cargo runs, scouting, assassinations, s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roy etc. With each mission comes a pretty hefty p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it's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:  If you have selected the "cheat"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ning screen under Options (unlimited amm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incibility), you WILL NOT get any cash for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ons!  You can only get cash for trading!  Th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ks because some of the missions are bitches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pefully razor or some other group will release a ch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ify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ITY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where you do all your trading.  In the BU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get a list of  everything the station has to off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 as the price of each. In the SELL mode you ca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the list of merchandise in your carg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YING price of each for this station.  The stations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 and selling price will be the same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ying and selling prices of items variable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!  Just because you bought ORE for 40 buck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on on your first visit doesn't mean it's going to b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next visit.  Also, the items that each port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change throughout the game as well becaus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merchants in the area!  This just adds to the fu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:&gt;.  The idea of course is to buy an i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apest possible price and sell it to the port off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o you make maximum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the are where you can buy/sell ship par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ion in the TROY sector has 3 ships for sa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ron at $200000, Orion at 175000 and the Galax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0000.  You won't have enough money at the begin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consider buying a new ship so take a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AIR/MOD bay (the middl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/REPAIR B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enter this area you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 mode where you can buy/sell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ware.  You can click on repair mode if  you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in a dogfight and scroll through the piec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that need repair and the price of each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modifications you can sell off what you current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your ship or you can buy new ones.  Below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ods (* indicates what you start wit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NS (lowest power to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LASER -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s Driver -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on Blaster -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utron Gun -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le Cannon -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chyon Cannon - $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nic Pulse Cannon - $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sma Gun - $8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LES/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issile Launcher -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rpedo Launcher -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n Torpedo -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Direct Fire Missile (DF) - $15 (Fires 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t Seaker (HS) - $20 (Tracks by ship eng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Recognition (IR) - $75 (Tracks by ra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iend or Foe (FF) - $100 (Tracks closest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Shield Generator 1 -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eld Generator 2 - $30000 (faster, str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gine Upgrade 1 - $10000 (Faster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urner - $3000 (Gives surges of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laststeel Armor -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ngsten Armor - $1500 (Stronger that plast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ctor Beam - $7500 (Pickup floating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ead Merch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Drive - $10000 (for sector jum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r Droid - $30000 (Onboard re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M Package 1 -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M Package 2 - $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M Package 3 - $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go Expansion - $5000 (More cargo, more $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4: Re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: Missil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8: Chase Pla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: Ari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Autopilot (mist have course locked in through Nav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while flying) 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while docked) - Personal computer (lets you load,save,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s,view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stination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Targeted Objec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u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- Jump to new sector (Must have jump jets and be at a jump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blue circles on the Nav control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 target (tunrs your target into a gray crosshair on ra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erchandise holding (view your car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av control computer (control where your g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(space to unap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hield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rge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Missile/torped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ject cargo (this is what pirates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X X -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/Mouse Movement - Control you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- Sele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- Faster/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Fir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Fi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- After B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? - Tractor Beam.  (Not sure on this one, haven't ha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dar in Privateer isn't quite like the one in 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 Everything on the radar is gray, wether it be frie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!  The only exception to this is a white crosshai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for the direction to your selected NAV poin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n enemy target it will appear as a GRAY crosshair,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where that sucker is going.  As for his buddies,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ich of those little gray dots are the enemy and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v computer is a most essential piece of equipment when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go ship.  Without it, you'd have no idea what's what and where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 First off there are a bunch of symbols on the map given a NAV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ference.  Squares are where space ports are located, blue circ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jump points are located and green circles are just miscellaneous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ontain pirates.  To set a nav point, just click on it, hit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cockpit and hit A to autopilot.  Easy as pi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lso 2 other buttons on the computer, on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/SYS and the other NAV/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give you a map of the NAV points in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/system or it will give you a map of all the systems in your quad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out you are located in the HUMBOLDT quadr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Y system/sector.  If you are in the Quadrant view, you will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circles each will a system label.  The system with a green cir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you are presently in.  You will also notice blue and purp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 different systems.  These lines represent Jump lines.  I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etween your system and another system are purple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MP to that system from your present one.  If  the lines are b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jump to that system from your current system.  Easy!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have new items to purchase and trade and there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mand for products from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/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give you the stats on your current nav po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ission.  If  you are on a mission and you are in the SYSTEM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at one or more of the nav points have turned RED.This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ich nav points must be visited and completed before you can get your c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f you have any one of the 2 cheat options turned on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cash for completing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ports have what is called a Merchants Guild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you can join this elite group and they garantee cargo,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ssions.  The Guild also puts big bounties on pirat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ss Guild members so you won't get attacked as mu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in the guild's computer are also the highest pay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ross many sectors usually so you'll need jump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N THE TRO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list of all the items in the troy system. 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buy/sell prices and items at each station change frequently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be used as a guide.  *'s indicate where I first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V2</w:t>
        <w:tab/>
        <w:t>NAV6</w:t>
        <w:tab/>
        <w:t>NA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ium</w:t>
        <w:tab/>
        <w:tab/>
        <w:t xml:space="preserve">        $413*</w:t>
        <w:tab/>
        <w:t>$xxxxx</w:t>
        <w:tab/>
        <w:t>$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um</w:t>
        <w:tab/>
        <w:tab/>
        <w:t xml:space="preserve"> 976*</w:t>
        <w:tab/>
        <w:t xml:space="preserve"> xxxxxx</w:t>
        <w:tab/>
        <w:t xml:space="preserve">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</w:t>
        <w:tab/>
        <w:tab/>
        <w:tab/>
        <w:t xml:space="preserve"> 21</w:t>
        <w:tab/>
        <w:t xml:space="preserve"> 12*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oods</w:t>
        <w:tab/>
        <w:tab/>
        <w:t xml:space="preserve"> 36</w:t>
        <w:tab/>
        <w:t xml:space="preserve"> 27*</w:t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 Foods</w:t>
        <w:tab/>
        <w:tab/>
        <w:t xml:space="preserve"> 52</w:t>
        <w:tab/>
        <w:t xml:space="preserve"> 29*</w:t>
        <w:tab/>
        <w:t xml:space="preserve">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s</w:t>
        <w:tab/>
        <w:tab/>
        <w:tab/>
        <w:t xml:space="preserve"> 290</w:t>
        <w:tab/>
        <w:t xml:space="preserve"> 297*</w:t>
        <w:tab/>
        <w:t xml:space="preserve">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</w:t>
        <w:tab/>
        <w:tab/>
        <w:tab/>
        <w:t xml:space="preserve"> 56</w:t>
        <w:tab/>
        <w:t xml:space="preserve"> 31*</w:t>
        <w:tab/>
        <w:t xml:space="preserve">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</w:t>
        <w:tab/>
        <w:tab/>
        <w:tab/>
        <w:t xml:space="preserve"> 100</w:t>
        <w:tab/>
        <w:t xml:space="preserve"> 95*</w:t>
        <w:tab/>
        <w:t xml:space="preserve">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</w:t>
        <w:tab/>
        <w:tab/>
        <w:tab/>
        <w:t xml:space="preserve"> 974</w:t>
        <w:tab/>
        <w:t xml:space="preserve"> 913</w:t>
        <w:tab/>
        <w:t xml:space="preserve"> 9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ab/>
        <w:tab/>
        <w:t xml:space="preserve"> 40</w:t>
        <w:tab/>
        <w:t xml:space="preserve"> 50</w:t>
        <w:tab/>
        <w:t xml:space="preserve"> 38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ab/>
        <w:tab/>
        <w:t xml:space="preserve"> 103</w:t>
        <w:tab/>
        <w:t xml:space="preserve"> 100*</w:t>
        <w:tab/>
        <w:t xml:space="preserve">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sten</w:t>
        <w:tab/>
        <w:tab/>
        <w:t xml:space="preserve"> 66</w:t>
        <w:tab/>
        <w:t xml:space="preserve"> 100</w:t>
        <w:tab/>
        <w:t xml:space="preserve"> 80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alvage</w:t>
        <w:tab/>
        <w:tab/>
        <w:t xml:space="preserve"> 206</w:t>
        <w:tab/>
        <w:t xml:space="preserve"> 193</w:t>
        <w:tab/>
        <w:t xml:space="preserve"> 2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Equipment</w:t>
        <w:tab/>
        <w:t xml:space="preserve"> 128*</w:t>
        <w:tab/>
        <w:t xml:space="preserve"> 126</w:t>
        <w:tab/>
        <w:t xml:space="preserve">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it for this DOC package. You tradewars fans out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ven after playing this game!  Happy trading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