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     </w:t>
      </w:r>
      <w:r>
        <w:rPr/>
        <w:t>-//-  T H E  D R E A M  T E A M  -\\- 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*- The Chessmaster 4000 TURBO  Quick Docs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X/16 or better, 386DX/40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s RAM, 8 meg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video w/ 256k video RAM, SVGA w/ 512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unzip all three files (C4KT?TDT.ZIP) to a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 A: directory" if that makes you fee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 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a beer and wait while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icon.  To Exit, ALT-F4 works, or GAM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ieces by using cursor hand (really lame control on this one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hess notation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ame... (ctr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Game   &gt;         Saved...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ild a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...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   &gt;         Copy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ASCII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graphic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mov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   &gt;         ASCII mov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board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sythe Board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      &gt;         ASCII Mov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board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sythe Board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   &gt;         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o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 &gt;         M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mpionship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ALT-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evel Set   &gt;      New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gam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pos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 persona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       &gt;     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ed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pend and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pend and ab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ides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ke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move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back        &gt;      Last move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         &gt;      Last move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ourn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hint (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language advice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annotate mov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mov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for m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my 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ope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tu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/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hess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tamp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              &gt;    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ng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unds            &gt;     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tatus      (ctr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clocks     (ctrl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ing         (ctrl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lines      (ctrl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list        (ctrl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ieces  (ctrl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moves      (ctrl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tation       (ctrl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            (ctrl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ll        (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[Y]out  (choose background &amp; window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top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         &gt;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out if it is helpful, but CM 4000 Turbo has a nice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which pretty much replicates the manual.  Couple things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remote:  By modem is simply to establish, one guy calls, oth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.  On network, both players must have access to same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follows DOS filesystem rules,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 &amp; sound effecst: You must have soundboard set w/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.MID (music) files and .WAV (sound fx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this game, you get a cool manual on how to play chess, history of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 &amp; play style, computer ches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