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��������� The Documentation Group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����������������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 ��� ������� �������  ���� ����� ��� 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 ������� ���������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������������������������ ���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������� �������  ���������� ��� ������� 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��  ������ ������ ���� ���  ���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 �����������    ����������� ����� ��������  ���� 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��������                        ������������ ���  ���� 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�</w:t>
      </w:r>
      <w:r>
        <w:rPr/>
        <w:t>P�R�E�S�E�N�T�S�             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��������������[  Operation Frog Quick Docs   ]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By��� # Slider            #  Packager�� # Slid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������ # October 30        #  Game Type� # Educational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����� # PIL               #  Rel. Date� # October 31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��� # Scholastic Soft.  #  Rating���� # 2/10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� # PIL-FRG#.ZIP      #  Disks����� # 2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Size�� # 651963 bytes      #  Installed� # 732635 bytes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����� [ CGA     ( )  EGA   (�)  VGA   (�)  SVGA  ( )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����� [ PC      ( )  AD    ( )  SB    ( )  GUS   ( )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Roland  ( )  GM    ( )  SBP   ( )  NONE  (�)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idea of this educational game is to disect a frog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the various organs in a frog.  Before you choose NEW or OP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, click and hold the mouse button on the FILE menu and go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FERENCES, then let go of the button.  In this area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following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between a male or femal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oose between basic or enhanced (more detail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hoose if you would like hints (such as snip poin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able to choose two types of operations, when you sta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FILE menu: DISECTION and RECONSTRU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shows the different tools you use during the operation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each typ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ol        �         DISECTION            �        RECONSTRU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CEPTS     �- used to pick up the frogs   �- used to pick up and m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organs and move them to the �  each organ back in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examination tray.           �  frogs bod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E        �- place the probe over the    �- place the probe ove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body of the closed frog to  �  organ in the tray to ge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get hints for opening the   �  hint as to which organ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the frog.                   �  be replaced nex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  <w:t>- when open, place the probe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over any organ to see its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snipping points, and to get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a hint as to which organ may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be removed next.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GNIFYING   �- place the lens over an organ�- same as in DISEC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S       �  to read about it.  A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description of the organ and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its function will be shown.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ISSORS     �- used to open the frog and   �- not used in this typ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cut each organ at its       �  operati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snipping points.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Y         �- use forcepts to remove      �- use the forcepts to pick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snipped organs from the     �  each organ and replace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frog, then place each into  �  in the frogs bod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its outlined area on the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tray.        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operation, if you go to the WORK menu and choose OPTI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 the three layers of both the male and female fr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mostly during the reconstruction operation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reens shots of the three different layers in the female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==TeRRaTRoN==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