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KID'S Z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 you for purchasing Kid's Zoo.  We hope to send you of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 that could not make it into the User's Guide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pieces of technical information that bear repeat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EQUIREMENTS.  Kid's Zoo requires approximately 500KB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run.  Even when there is adequate total RAM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there may be conflicts with other programs occupy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xperience difficulty in running Kid's Zoo under thes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/NOTEBOOK COMPUTER DISPLAYS.  Kid's Zoo requires a col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plasma or LCD monitors on laptop PCs.  Most lap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have a connector for an external monitor, and Kid's Zo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 fine with your laptop hooked to an external VGA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d's Zoo will run fine on certain laptop screen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shiba 4400SXC, COMPAQ LTE's and the PC BRAND NB 486slx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6 shades of grey or color screens.  The only problem will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ight edge of the screen will be slightly cut off. 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act that Kid's Zoo runs in the extra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mode of 360 x 480 pixels with 256 colors a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laptop 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 DISPLAYS.  Kid's Zoo requires a VGA color monitor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SUPPORT.  Kid's Zoo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Kid's Zoo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SOUND DEVICE IN USE MESSAGE.  While using a Sound Bl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ttempting to launch Kid's Zoo in Windows, you may get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your sound device is already in use. 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e your SoundBlaster drivers for Windows.  If you have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ownload the new drivers by either calling the Creative Lab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directly or by calling the Knowledge Adventure BBS @ (818) 248-01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,8,1).  If you do not have a modem, call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at (818) 542-4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TON DESKTOP FOR WINDOWS AND WINMATE FOR THE TANDY SENS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d's Zoo install program will not generate a Knowledg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group when run from Winmate or Norton Desktop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either run the install program from Windows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nually add the Kid's Zoo Icon to the Norton Desktop or Win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SENSATION.  If your are running Kid's Zoo from DO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ear digital sound during movies.  If running Kid's Zo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Windows, you will hear digital sound during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using the new Tandy Sensation SoundBlaster compatib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s.  If you do not have these drivers, and have a mod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ownload them from the Knowledge Adventure BBS (se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PROLINEA.  During INSTALL, press enter if you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ng that you do not have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you will need to copy all of the new BMASTER.*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id's Zoo directory to your DIGISPEECH C:\PORTS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SETUP.  If you have difficulty successfully run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, you may have selected the wrong sound card or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/O conflict with other cards in your computer.  See Appendix B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ommonly Asked Questions", page 16, in your User'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roubleshooting and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SETUP in manual mode, type SETUP ? &lt;ENTER&gt;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in your Kid's Zoo directory.  This will bypas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and music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