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City Classi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ferenc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Disas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BARS and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 Opens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M  Opens Ma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G  Opens Graph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  Opens Bu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Opens Evalu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 Closes fro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  Minimizes fro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AB  Cycles through open "child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Toggles Status Ba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Toggles Control Ba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Activates Edit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ctivates Ma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ctivates Graph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Returns Edit Window to original location after Auto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Activat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Emulates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Emulates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Emulates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Constrains roads, rails, parks, and bulldozing to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Cancels open menus and dialog boxes.  Eventually minimize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"boss" key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nd SHIFT-TAB  Cycles pointer around "Hot Spots" in windows, tool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T  Brings back Toolboxes if they slide up under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 Loa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 Sav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Exit 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 Toggles Auto-Bulldoz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1 to Ctrl-8  Retrieves Bookmarks 1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8  Saves Bookmarks 1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Temporarily activates Power Lin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Temporarily activates Transit Lin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Temporarily activates Roa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Temporarily activates Bulldoz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Pauses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et Simulator to S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et Simulator to Avera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Set Simulator to Fa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et Simulator to Rilly Fa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Activates Que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          UNSHIFTED                 WITH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           1 space left               To far lef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        1 space right              To far r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          1 space up                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          1 space down              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   1 space up, 1 left         to upper-lef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  1 space down, 1 left       to lower-lef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          1 space up, 1 right        to upper-r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          1 space down, 1 right      to upper-lef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                   to center of Wind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- -*- -*- -*-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PCX files!  These are pretty horrible quality (300x300 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way dithered images go.  Print these out from PC Paintbrush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300x300 dpi printer, check the "use printer resolution bo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houl for HIGH VOLTAGE CR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- -*- -*- -*- -*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