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Ma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BBS's that are known VGA Planets boards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277-5489 Space Station Ar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568-4284 The Digital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- 14.4K baud 24hours 120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584-1744 Inter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ILDCAT! Specializing in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633-2952 Aardvark'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742-7782 USR DS    Tin Pan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347-3286 USR HST   Internet:   rn.1629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oseNet:    @TPALLE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ME:       -&gt;TP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984-1461 The EDge -- A Virtual WILDCAT! Realit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642-2751 Th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% VGA Planets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Planets board (Fee: $5.00 per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 Wisseman logs on here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276-3657 The Forbidden Zone (Fresno 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299-0290 Adventure R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324-8570 The Nemes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324-8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2) 324-8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3) 720-1859 The Jazz Club  14.4k -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391-8951 Planet of Magra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2607/105 Modem(2400/96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shnet: (regional hub): 21:7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96 (regional hub): 96:65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926-1213 (Shoemakersville,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Daryll Hen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929-8827 Mind Scape Illusions BBS running WWIV v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Michael Schearer (VERTi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946-7462 Bif's Monster R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967-1843 The Fantasy Sho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234-9242 The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928-0867 The Time Machine BBS (Detroit, 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ree Access/No Rat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00/1200/2400) 14.4K this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The Time Trav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788-0736 The Old Phoenyx Bar &amp; Grill (Wichita, Kans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353-2973 Palade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448-4965 The Snake Pi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784-8373 The TW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49-7942 Wolf'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8) 436-5510 Outpost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8) 741-3206 Auror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434-7996 Hardwired  (Canada)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v14.5a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8) 354-4436 Magic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8) 734-9448 The Harper's In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768-9411 Arcadia 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node number @14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of VGA Planets New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332-4127 Aardvark BBS (Burlington, 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.8K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-BOARD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Link 146:14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 1:25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et 34:2416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ULTNet 15:100/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529-6243 Spider's Web (Hamilton, 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579-6302 Alpha City BBS (Oshawa, 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579-1502 FidoNet: #1:229/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1) 933-9653 Den of the White Wolf (Arkans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-BOARD  FIDO: 1:389/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4) 469-6748 Hacker's Domain (New Orleans, 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4) 466-4224 Fallout Shelter (Kenner, 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 334-6483 Lotta-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al Texa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6) 452-7410 Totem Pol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7) 625-3711 Time Out II: Worlds A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2) 259-1874 The Tav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15287 WWIVnet  @1512000 Vir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233-0807 Hunter's Point BBS (Oh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237-8609 Electric Dreams BBS Dayton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ysop Alex Kil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753-9359 SNAKEM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759-8064 LOONEY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1) 485-8697 CoDominiu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569-9329 Game Control BBS (Phoenix, 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2) 572-2587 The Edge of the Periph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3) 736-5005 The Rubicon BBS (Ottawa, 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400,n,8,1 v.32bis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5) 688-5273 Anarchy, INC (Knoxville,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6) 922-3456 Ceiril's Cyberspace Nextu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6) 922-5052               (Traverse City, 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747-3041 One Step Beyon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620-2053 Shadow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Point F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709-6691 The At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6) 602-8153 Southern By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al Georgia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Point F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2) 325-0131 The Shadows, Dedicated to Shadow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n/off-lin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447-1927 Eat Flaming Dea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obert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K FIDO: 1:106/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gaming of all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4) 538-2085 Sky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4) 837-1684 Miskatonic University 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7) 295-4711 The Ink and Paint Club BBS (Lancaster, 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7) 369-3637 Unicorn's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&gt; Home of the VGA Planets BBS Interface Door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9) 282-9419 Fatal Err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Planet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9) 579-0690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221-0928 Random Lun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468-4835 Vega's Castle FIDO 1:271\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488-1835 Death'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5) 482-4341 San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fantasy &amp;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 1:206/2509   Candynet 1:1005/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466-4222 Insomn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Link @18262, WWIVNet @8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ex #8251, ASSnet @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of VGA Planets Players' Pub,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-based networks as sub-type 282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3) 574-2301 Tandy T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6) 796-7980 Widowmaker BBS ( 14.4K Mod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280-0973 The Last Sta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ysop Glen She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539-4751 Renegade's Roost 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ysop Joh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1) 365-7127 Deep Spac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1) 365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2) 368-2968 Swords of Bro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274-4815 The Inqui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426-8726 The Bea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6) 345-6447 Warp Speed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ichard Vo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6) 899-1705 Realm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hrs a day 2400 to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9) 295-2390 Tanstaaf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9) 949-2360 Sand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al East Coast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Point F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Possible? Future Planets boards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32-5296 The 19TH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32-5086 The Realm Of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34-4819 The Death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35-9254 Star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0) 658-4655 Rhinoceros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9) 576-2201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9) 576-2202 Operat'n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569-9329 Dustain Hamilit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5) 594-4526 The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1) 795-0206 James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492-7988 David Duns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747-3041 William David Haas BBS One Step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5) 472-3651 I can 'C' clearly n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282-0860 The Gate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949-0711 Mega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JAPAN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6) 351-6074  JIX (Osaka,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Paul Ha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EUROP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53-326886  Bultenejo Salu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2:283/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50-275565  HCC-Groning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4-638-533045 , 11    S.S. Guild (U.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58-61-4783245 Deaf Leopard BBS, V.32bis, 24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7 7 962267   Popolon BBS (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K v32/v32bis v42/v42bis and 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Planets 2.2 and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61/13117 Mouse Box (Flensburg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40-6072161 Paladin BBS, 24h online (Hamburg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40-6072438           2x16,800 ZyXEL FIDO: 2:245/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21-5003196 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61-72825  Walhal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2:243/100.1, 14400bps, 24h online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742-71165 CHATTEROX (Wissen/Sieg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2:240/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-Attach and Online-Uplo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531-313184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7824-47133 Touch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7834-47166 Tango BBS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of HBB:  (Hannover By Byte)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19 49-511-6041228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0 49-511-6041230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1 49-511-6041249  2400 bps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2 49-511-6041252  2400 bps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3 49-511-6041262  2400 bps MNP5,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4 49-511-6041273  9600 bps MNP5, V.32bis,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5 49-511-6044715 16800 bps MNP5, V.32bis, V.42bis,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6 49-511-6044737 16800 bps MNP5, V.32bis, V.42bis,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7 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8 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29 49-511-6045801 14400 bps MNP5, V.32, V.32bis, V.42bis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30 49-511-6045802  9600 bps MNP5, V.32, V.42bis, PEP, only 6.00-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31 for commerci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32 49-511-9080031 19200 bps ISDN, ECMA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33 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34 for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35 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36 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are 8 Databits, 1 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lines and Multiuserc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AUSTRALIA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2-938-5690  Ground Zero   FIDO 3:714/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of any more BBS's where VGA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rop me a note, so that I can add the number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