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L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Tells MU not to move bu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Use for static gua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key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