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HUNT RED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he versatile SEEK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used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RED (enemy)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 (that'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on it's sid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inity' symbol repres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inding an enemy MU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EK command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friend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o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