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INTRODU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is completes ou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W2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