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SSIGN A MI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llows OPERATO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Mission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fresh Mi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Speeds up Missio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