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OAD M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Off-load a MU from your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o deliver a MU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