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ADDING Q+A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ne way of add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 is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+A missio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+A mission aga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llows other M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miss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+A mission ha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side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in th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Most OPERATORS fin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missions, 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CONTRO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command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nd win. How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this is not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mi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ibrary. W2W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by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you how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here are few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is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tas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