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akes you directly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having to go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nables quick passag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o alter what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do, access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SPEED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YSTE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