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elect whether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o display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the enemy plane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Allows you to selec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VE-TO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ld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