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BOUT JA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endix contains notes on new fea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JAWS version 2.3, as compared to JAWS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 Revision, March 31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Graphics:  During Say All, Say Sentence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aws will no longer say "blank" for a blank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" for a line with graphic characters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, although you will notice a natural-sounding p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from most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key: you can switch the silence  key from alt to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other key.  Use "/ss" on the command li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the silence key, or /SC to use the control ke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 command line parameters in the disk fi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text file named 42COMAND.MAN for more detail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key:  A new macro function that can be checked in an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f the same key has been pressed twice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n this will be true.  Thus you can create a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like spell word or phonetic spell, press the ke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does one thing, press it again quickly and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The macro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REPEATED KEY  THEN  ...  ELSE  ...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cursor:  another new macro function, to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" statement.  If the cursor is visible the result will b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robably want to track the regular cursor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isible you may want to search for a color bar 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VISIBLE CURSOR  THEN  ...  ELSE  ...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es:  Our new full numbers handler speak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, to be sure the user gets all the inform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did not like this, so we added a parameter to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Toggle function to skip the leading zeroes.  Cre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ne below and toggle leading zeroes on or off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Z" parameter means "Skip leading zeroes", and the "2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".  This setting is effective only when full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EGIN  leading zeroes  LABEL END  ON OFF TOGGLE 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ice configs:  A new set of configura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irst Choice.  When you install JAWS select the "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use with First Choice" option, then rea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FIRSTCHO.TXT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Internal synthesizer:  We have added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"/L", to make the internal Echo synthesizer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.  See the manual text file "42COMAND.MAN"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JAWS version 2.3 are now available for th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synthesizer, the older version of the Braille 'n Spe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Echo PC.  The older Braille 'n Speak is the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r tone control, which is the pre-640 model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640 models.  The older Echo is the one the squea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lence it and it has only 2 speed rates.  The Prose 4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nthesizer used in the Vert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gs were found in the earlier release and fixe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word echo would not work, it would still echo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mart screen color bar would not go back to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cursor.  Sometimes during Say All the cursor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waiting for indexes or a key to be pressed. 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ebruary 9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Sentence: Reads the sentence the cursor is in,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re it started from.  A "Sentence" ends with 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, or exclamation followed by at least two sp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git for footnotes, or a quote mark, or a blank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on a blank line it says "bla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c cursor is on Jaws will scroll the scree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of a sentence, if the application le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  If the screen does not scroll it will beep (rout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) and read what it can.  This also happens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 document, because the screen does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Prior Sentence:  moves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you are in and speaks it.  If you are already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ntence it will move to the start of the prior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Next Sentence:  moves the cursor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nd speak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Paragraph:  Speaks the paragraph the cursor is 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s bordered by a blank line, i.e. it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 at the start of a paragraph, it must see a blank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the end of the paragraph.  Like Say Sent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outines will try to scroll the screen to fi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of the paragraph.  If the screen does not scroll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it has found the start or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Prior Paragraph:  moves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you are in and speaks it.  If you are al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paragraph it will move to the start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spea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Next Paragraph:  moves the cursor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speak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Next/prior Sentence and Next/Pri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 but do not speak.  We provide all these features/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maximum power and flexibility to the user, an H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.   For extra power you can combine the "mov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ak" functions in one macro.  If you prefer to us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paragraph logic you can combine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prior paragraph with the JAWS function fo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thus reading the first sentence of each paragraph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 "move" function like prior sentence with a "sp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ke Say Word, thus you will hear only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ntence.  The sentence and paragraph functio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 revise program, just like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ence macros are shift-4,5,6 on the nump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macros are shift-3, 9, + on the numpad.  For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shift-5 on the numpad, Next Paragraph is shift-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, Say Paragraph is shift-plus on the numpad. Rewind: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ll, press numpad minus, JAWS will rewind the cursor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before or ahead of the last word spoken, then resume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for those little items you did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want to re-read.  Only works with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: DECtalk, Accent, Braille 'n Speak, Au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weil, and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voice during Say All:  F1 through F4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rate, pitch and tone, F5 through F8 decrease the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only during Say All.  When you pres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Say All JAWS will route the cursor back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word spoken is, change the voic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Naturally it will repeat a few words, jus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hythm and plac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Ahead: numpad plus skips ahead about 20 words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ding, during Say all.  You can still use the alt key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lso: press it once to silence and skip ahead, pres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start speaking.  The control key stops the say all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last word spoken.  Works only with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+up arrow will find and read the first file 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listing, if it is visible on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nvenient extra, and it demonstrates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.  See the Macros chapter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_MTEXT.EXE" will convert your macro file to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ead it in your word processor or text edito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key is defined, if it is a BIOS macro,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cro connected to a monitored frame, and what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 are recorded in that macro.  It is very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ing a macro file and valuable for looking at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s that you want to learn more about.  Enter "J_M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it will give you a list of options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bell, Beeps when cursor hits the margi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olumn you want your margin bell to bee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key.  If it was off it will turn on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If it was on then it will turn off.  When it is 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ing data JAWS will beep whenever the PC cursor mov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hat was set.  This macro is insert+B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.JMF macro file.  See the chapter on Macros for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Date:  These functions can be put into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time or the current date.  See the Macros chapt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interruptable:  JAWS has always ha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peech, so you do not have to wait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in the Voice-Keyboard menu and the Voice-speechPa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unctions were combined, not independent, setting o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ther.  Now they are separate and independent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le affects the letter and number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writer" keyboard, and the Speechpad Interruptable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pad keys.  Thus you can read around the screen rea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chpad interruptable on) and here every letter you typ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fast (keyboard interruptable off).  Or you can rea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lowly, hearing every item (speechpad interruptabl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real fast while the speech keeps up with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l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lock and Shifted:  If you have Caps lock on and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press a letter key, the letter will be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pitalized.  This may be what you want, usually it i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will now beep when it notices this situation.  It will be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etter key is pressed with the shift key and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uses:  Some synthesizers are very noticeabl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to speak", it sounds as if there is a period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AWS does this at the end of each line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ntence or not.  Now, if you turn Line Pau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will pause only at the appropriate punctuatio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ounding more natural.  This feature is found in the V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enu: press control-slash to invoke the JAWS menu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 for Voice, "U" for Universal, "L" for Line pauses, then "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 "N" for on or "T" to toggle from on to off or vice-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Z" to exit the menus (or escape or page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especially useful if you have a Dectalk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KPR, Prose or other natural-sounding synthesiz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nthesizers wait until they are told to spea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the synthesizer to "hang", to pause longer than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em to lock up, if it gets too many words with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unctuation symbol.  This should not be a problem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xt, but weird or long and poorly-written phras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.  If your system seems to hang just press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inue.  If you notice unusual phrasing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will arbitrarily put in a start speak if it think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gone by without a sentence-ending punctuation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nd Paragraph functions automatically turn line pau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so they sound more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by or Sleep mode:  This turns JAWS off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all speech functions, until you turn it back on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ontrol+slash.  This is useful when a sighted person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puter.  JAWS remains in memory, unlike th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lt-shift-f1).  The Unload command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e DOS prompt, but Standby or Sleep mod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.  It is found in the Voice Global menu: enter control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JAWS menus, then "V" for Voice, "G" for Glob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for Standby.  A control-slash turns JAWS back 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tandby from DOS or a batch file with the "UNLOAD.EXE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/s"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for color/attribute or character str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 JAWS has always been able to search an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color or string of characters.  Now you can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" for a color or character string at the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 the cursor: Use a "x" when the str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search functions ask for "Options". 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ursor, the one tha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tell if the cursor is at the star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enter the JAWS menus, select "S" for Search, enter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the "Find:" string and press enter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when prompted for "Options:" and press enter.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 upper case X, it does not matter.  If  successfu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"h",  JAWS will say "Hello"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i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 searches:  If you want your search to b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use a "U" when prompted for "Options:".  The "U"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ity can be used in any string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of text:  A unit of text can be a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line, sentence or paragraph.  This feature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to be much more useable. 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Unit:  Says the unit of text, depends on what the "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.  You can change the "unit" with the "Toggle Un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"Set Unit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Units:  Toggles or switches from Characters to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Lines to Sentences to Paragraphs, once for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fin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nits:  This sets or turns on a particular unit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ing what is read by the Say Units function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ames are Set Character Units, Set Word Units, Se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Set Line Units, Set Sentence Units, and Set Paragraph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Next Unit and Prior Unit functions are aff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Prior/Next Unit:  This function moves up/down and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text.  The unit of text is selected by toggle Units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Character, Word, and Field functions move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y the unit.  This may be different than you might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"Say Next Word" performs.  This behavior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ad up/down a column and read the character o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the cursor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default macro file, "JAWS.JMF",  the Uni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s follows:   Say Unit is shift+minus on the numpad;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nit is shift+2 or down arrow on the numpad;  Say Pri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ft+8 or up arrow on the numpad;  Toggle units is shift+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n the num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File:  The old voice files will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, you will get the message "Voic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" when you try to load it.  The same is tr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ile.  If the install program has not already don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our new conversion program, "J_CVT23.EX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the old files are and it will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ictionary Editor:  Upon selecting "Revis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menu (Voice, Universal, Dictionary, Revise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other menu: Add, Change, or Delete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Up Arrow will get you back to the dictionar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letter of the choice or pressing Enter when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oice will invoke the approp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This will prompt you for the first part of the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phrase whose pronunciation you want to chang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phrase and press enter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, which is the new way of spelling.  Upon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you will be put back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" is similar to add: you are prompted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"rule".  you can use the left/right arrow ke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type in the word/phrase and the editor will fin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Press enter and you will be prompted to edi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of the rule.  You can use the left/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(alt-delete with most Jaws'), the backspac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e" is just the first half of "Change".  You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to be deleted the same way you find the r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n press enter and i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or the up arrow will get you out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, or back to the Dictionary menu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enu.  The enter key or down arrow is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"finish"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tionary Editor simply edits the dictionary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p in JAWS's memory, they will be lost if you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load another dictionary file.  To save the new r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use the Config Files menu, select Save, then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when prompt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haracter dictionary rules: The dictionar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single character, like a punctuation symbol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is spoken for these symbols.  Follow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entering a dictionary rul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rate for spelling words: JAWS automatically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rate when you spell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It makes a beep.  Put this function in your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beep when the macro processor gets to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indicate an error or failure of some sor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hapter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Screen: we changed the default frame number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ame that the Smart Read macro depends on.  I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0, the entire screen, and you could not change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me 0.  So we changed it to frame 1, so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n order to ignore a part of the scree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anging, like a clock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eep on routing" feature is defaulted to "o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WS.JMF" and "WP.JMF" macro files.  When you "Route PC 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" or use the silence key to skip ahead during a Say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beep for each line.  If you do not want it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macro with this function and turn it off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"Rewind" beeps.  See an example in the Macro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arrow keys are now macros that move and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C cursor.  They will turn on the PC cursor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and the JAWS cursor is not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for the Word Perfect configuration: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key is now a macro that will perform the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 the character that is at the cursor.  This wa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use the Alt+Delete on the num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locked text:  the Insert+Q macro in Word 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text that you have blocked for mov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or other reasons.  It defaults to reading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 in the background, just like the spell check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macros:  The Insert+T macro to read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line 5 now works the way it should, and w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tion" macro, numpad delete, so it will read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all versions of 1-2-3, even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Pause:  If you activated a macro (pressed the key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WS menus, and that macro had a "Pause Macro"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ight never get out of the menus.  Now that is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roblem that caused JAWS to hang/lock when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nd you exited the Macro editor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control/up arrow while in the JAW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ing and backspacing:  In the JAWS men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wn arrow instead of enter to select a config file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enhancement Different, the new menu item w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on the screen.  It would sound fine, but not look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looks fine too.  this also cured the backspac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ckspace to edit a file name in the config files menu,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say the lette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Word Echo:  Selecting Word ech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Keyboard menu causes JAWS to speak the word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space bar.  Unfortunately the Backspace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key, and others would not cause JAWS to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characters, when they did get spoken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 Now the accumulated characters are spoke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unusual"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WS Register program no longer record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 first letter capitalized, it will save i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ctly as it is entered, with the cas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haracter Prompts:  JAWS will echo all prom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IOS, including single-character promp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in EDLIN.  Some earlier versions of JAWS did no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punctuation symbols: Now JAWS will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symbols when reading a character or word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echo, even if Symbols is not set to "All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longer units of text, like line or sentence,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poken unless "All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weil Personal Reader:  The Say All function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ill work properly now.  It will not "run away",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word spoken when the control key is pres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ll, it will silence instantly, and it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tic mode" and speak garbage.  Please check it out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ughest test and let us know if any problems devel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are "J_DECTLK.EXE" and "J_DECTLK.BIN"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Voice:  We have combined this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Talk" version, its new name is J_DECTLK.EXE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" menu file is "J_DECTLK.BIN".  You may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.BAT file and perhaps the AUTOEXEC.BAT file to reflec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old versions are named "J_MULTI.EXE" and "J_MULTI.B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ink the "phonetic mode" problem, when it starts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s now fixed.  Please repor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 4000:  We have made extensive intern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.  It is faster, sounds better, and is more reli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plus it takes less memory.  Please test it with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aused you problems before, and try out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uplicate and Macro Erase:  Some earlier vers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plicate or erase a single-key macro, such as up arrow or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.  That is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the cursor on the last word spoken:  When doing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read a document, pressing the control key will cause JA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reading and place the cursor on the last word sp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would not find the last word, causing a rou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beep, or stop a few words before or after the desired sp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improvements in this function, please 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t needs adjusting, to stop more to the lef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or if you ever get the error beep telling you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changes:  JAWS should control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better, previously it could get stuck in high-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pper case letters, when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ing for punctuation: formerly JAWS would not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symbols when the "Symbols" setting was 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  The symbol was being removed from the output str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fixed now in most of the synthesizer ver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version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