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XWingEd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XWi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ingEd allows you to view and edit the data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hips in LucasArts' X-W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XWingEd into your X-Wing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original data file to a backu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FLIGHT.OVL FLIGHT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rt XWingEd by typing XW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ingEd has two different operating modes: the hex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editor.  Various keys have different function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m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HEX MODE               FIE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------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Quit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/BkTab  Switch to Field edit   Switch to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Previous ship          Previou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Next ship             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-16 bytes  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+16 bytes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-1 nibble             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+1 nibble             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is automatically written to disk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ession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escri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the following description is very in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urrently does not recognize all ship parameters -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e source code is included.  I hope that oth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/desire to further decode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any of these values do not match the valu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lander Papers.  The exact value is different, but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hip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try and discover new parameters by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X-Wing is not very error tolerant when it comes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Always have a backup of the original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 : name that appears at the top of the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Name   : name that appears on the bott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Filename : name that selects the CockPit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to give your Y-Wing the visibility of an A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you enter an invalid name, X-Wing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: normal speed value at default ener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:  Increased speed allows you to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pons and shields to maximum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ing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you raise this too high you may beg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nd yourself flying off into nowhere-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shooting targets before you can reduc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     : Engine power as displayed in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true function of engine pow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F/R : Front and rear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:  Obvious, raising this value makes you hard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you raise shield strength and the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such that the shield value exceeds 32768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xperience negativ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l        : Hul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:  Same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Same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ns Xaxis  : X coordinate of weapon relative to shi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ns Yaxis  : Y coordinate of weapon relative to shi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ns Zaxis  : Z coordinate of weapon relative to shi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:  Zero out the X and Y coordinates if you ar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erratic targetting of single-fire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ns PrjCnt : Number of projectiles in weapon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:  Increase proton torpedoes to easily wipe out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SS UNDERSTOO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77,78 : Weapon Type indicators.  The relationship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-103?  values is unclear.  However, some of the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vious: (hex)  12  Red Rebel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 Green Imperial Lasers (w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 Io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  Pr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  Concussi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lso appears to be support for a mine launcher (1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it doesn't seem very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et an idea of the possibilities try setting byt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07 on the X-Wing to experience the "(P" laun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visible spinning hyperspace weap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89(90): Weapon Link indicators.  Determines to what exten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inked.  1=Single Fire, 2=Dual, 4=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2/93 : Version 1.0 is the first publicly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gEd was created by David Bollinger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rignal form as shareware.  The author grants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add to or modify the original program as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ocumentation and copyright notices ar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documentation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, the author is in no way affiliated with LucasArts.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contained herein shall be distributed with any of LucasA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nor shall they be represented as having been approv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"DukeEdi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keEdit is a tool that allows you to view, edit and prin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of Apogee Software's Duke Nukem.  It will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evels or create completely new levels from scratc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all the levels of all three episodes of Duke Nukem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two levels at once and supports cut and paste edi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complete reference describing every object in the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and will support any printer capable of compressed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Version 1.1 is available as shareware, or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by sending U.S.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you will receive the latest version of the progra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3 1/2" or 5 1/4" disks) as well as at least 10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