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is based of FIGHT.DOC but is for veter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I players.. Most moves are based on the Firebal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, towards-down, forward), backwards, or reverse of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ves are Sonic Boom (Back 2 Seconds, Forward) or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(Down Two Seconds,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ireball, the default button to hit at the end is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with Sonic Boom. Flash Kick, duh, you hit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Doom Guard. Release Date 15 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oves in Fireball term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Arrow: Flas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Kick: Backwards Fireball kick (or true Hurricane Kick In arc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rrow: Reverse Fir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orkov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reaker: Kick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Butt: Punch &amp;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Throw: Towards &amp; Punch &amp;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orpedo: Fireball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Eg Kick: Sonic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Double Kick: Hurricane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 Hu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Rolling Kick: Hurrican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Kick: Reverse Fireball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Torpedo: Sonic Boom/Kick (both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Kick: Down and Punch and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row : Towards &amp; Punch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it Kick: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: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Long Jab: Partial Dragon Punch (Forward, Down, Towards, P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Punch: Backwards Partial Dragon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mal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Kick : Sonic Boom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wing Kick: Sonic Boom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Kick and Punch : Punch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Throw : Up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a Blade :Sonic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Side Kick: Fireball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Robe Attack: Reverse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eg Kick : Punch and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Tai C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Charge : Sonic Boom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Kick: Sonic Boom Kick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lade: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ing Hands: Backwards Fireb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