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for Super Fighter (Its Best to Hit'em Fast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translation of the titl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2-5-93  2:3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Freeman, TRO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ggestion is that you replace the fight.bat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 included with this file. It will fix a slight bu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nable to play after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ption is on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ption is two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option is control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option is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trol section, the last line of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   Easy      Medium    Hard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ly the latter four can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the game on easy and get only the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the game on medium and get the story, credits and group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the game on hard and get the same as medium but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sh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1                         Se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W         E         7         8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D         4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X         C         1         2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 :  Tab                  Punch 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 : Left Shift            Kick  :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: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pecial mo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=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=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= diagonal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= diagona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=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= pause for 2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=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=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= done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= doubl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= multipl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names are in the order as they appear in the selection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is as if player were fac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an: from Japan. Slow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Arrow:             . !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ricane Kick+:            / &l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Arrow:              &gt; \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orkov: from CIS (?). Slow but long throwi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ial Backbreaker:        K (needs to be close in the 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butt-:                 P &amp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 Throw:            &lt; or &gt; &amp; P &amp; K (needs to be 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: from USA. Spe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Torpedo:             \ 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eg Kick+:          &lt; . 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ary Double Kick-:    / &l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 Huang: from China.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ary Rolling Kick+:   / &l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Kick:             &lt; /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ming Torpedo:           &lt; . &gt; P &amp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de-down Kick:           &amp; P &amp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: from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:                     &gt; or &lt; &amp; P &amp; K (needs to be 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hit kick-: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ball:                   \ &g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 Long Jab-:          &gt;  \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 Punch+:           &lt;  /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malu: from Japan. very slow on the ground. can duck benea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ng kick:                &lt; . 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Swing Kick:       &lt; . &g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 Kick and Punch+:  P &amp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ial Throw:              ! P (needs to be close in the 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: from 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udda's Blade:            &lt; . &g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 Flying Sidekick-:  \ 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 Robe Attack+:      / &l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eg Kick-:          P &amp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Tai Chi: from Ko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ed Charge+:          &lt; . &g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 Kick:              &lt; . &gt;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Blade:               \ &gt;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ing Hands of Energy:   / &lt; 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