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SK FORCE 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dudes this is a great Naval War Sim and with out the docs you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et me tell you the crack out for TASK FORCE 1942 removed the doc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ffects the game somewhat.  As allways if you enjoy a game and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t more than twice BUY IT or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back up/return to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Gun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Observe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Torpedo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Dam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Binocu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Loa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Gun Director Wide Angle/Clos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load unload Star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searchligh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Switch torpedo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Decrea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Increase Time (comp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fire weapon or mak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plus arrow will scrol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adjust rang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cursor left or view left while in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cursor right or view right while in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cursor down adjust range sh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lus any arrow key moves cursor to HOT S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   Director Targeting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Zoom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UnZoom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P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  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       Joystick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      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just the controls there is more to this game than arcad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go over some of the points I feel you will need to know, othe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experimen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kes in the water are tell tale signs of a Torpedo watch out for them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your wakes when you launch a torpedo.  Visability means alo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g or night heh heh better know where your life jacket is.  Binocu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r best eyes as you will have the most detail available by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Mode.... You cant lock onto a target unless you are in Targe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Targeting Director window you will be given lots of info,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ship in the middle of the screen the pointer will pick up the sh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t, once you lock on the target (space bar) the ship will now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fo about range and speed etc, the solution gauge (directly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 and just under the traverse pointer) will start to move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 the closer to the 100 the better the chances of hitting the bast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few shots! Your solution will improve, your solution will degra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rapidly changes course or viewing conditions declin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 shell (flare) goes out you can hardly see the bastard, the shi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makes a smoke screen or if you keep changeing the targets.  On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you can have several guns loaded and ready at once ;) then fire all g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ltion finder gets knocked out then you can use the mouse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t the ship, The Pointer will still work so you will just have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manually, sometimes you will hit a ship and it will be dead in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s fun to manually take pot shots at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SHELLS  if your ship has 4.5 or 5 inch guns you can fire starshell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to light up the sky, with out them night battles are impossible to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.  Remember press the starshell key to change from armor piercing to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 and do it again to go back to them, remember give them a high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z you want them to explode ABOVE the damn target not on it, and rememb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a little while longer for the shell to 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is move effective than the starshell but with one drawback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points your position, rather than just a one time flash from the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the star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 you may get naval intelligence about the enemy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basics, if you like the game then by all means buy it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games out there that is worth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l Z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