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 I N G   W O R L 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V E N G E   O F   T H E   P A T R I A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By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 16Mhz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b memory with 590,000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dapter (MCGA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10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high densi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world : Revenge of the Patriach is an interactive story gam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m of Known Space created by best-selling author Larry Niv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s your guide and contains vital specifications on how to repai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pace control circuits.  It also contains helpfu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, plaing, and enjoying Ringworld, so we suggest that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nual as you a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an era of peaceful cooperation between Humans and Kz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-Kzin wars are little more than a rapidly fading memory to most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 few Kz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years have elapsed since the Human, Louis Wu, and the Kz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-to-Animals, returned from the Ringworld.  Their journey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ecret to all buy the most highly placed in the UN and Kzi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y.  The technology that the Puppeteers revealed to Wu and Spea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a major collaboration between Earth and Kzi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hip known to either of the species, The Hyperdriv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, however, is not all the Speaker and Wu brough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ip to the Ringworld.  They also possessed 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eteers  had involved both humans and Kzinti in a breeding experi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proportion.  Humans were bred for luck, and Kzin were cu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 reaction has been a heightening of internal scruti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within their domain.  After all, a lucky humanity was quit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zin response has been a bit more negative, as the Puppet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ctions have resulted in the deaths of generations of hot-te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uring the Man-Kzin wars.  The Patriarch was outraged, hi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nge nearly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uppeteers have failed badly in their attempt to pa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inti.  Far from breeding a more passive Kzin, they have produced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cunning and dangerous.  Instead of immediately lashing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zin from the era prior to the Man-Kzin wars would surely have d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 plans the revenge of the Kzinti with great care and 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pire of Kzin has worked with the UN on the Hyperdriv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with the ulterior motive of building a second, nearly iden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differences are solely in armament.  The Kzinti vessel,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mounts a massive Slaver Disrupter Cannon capable of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lanet.  The UN ship is completely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interactive story game, you control the actions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racters in the story.  In Ringworld: Revenge of the Patri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uman mercenary named Quinn.  As you play, you will control Qu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nd actions.  Various obstacles are placed in action to su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r judgment and wits are direcly responsible for moving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:  All interactions with characters and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world use mouse clicks from the left mouse button on various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.  Whether you want to walk someplace or give something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municate your wishes by clicking with the mouse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ck depends on the current Action that you have selected.  Ea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from the Action Menu and will be indicated by the distin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of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 ACTION:  To select an Action from the Action menu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on your mouse.  A menu of Actions that looks lik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&lt;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&lt;&gt;  &lt;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&lt;&gt;  &lt;&gt;  &lt;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six smaller diamonds indicate an Action that you may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by clicking on it with either the right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wo of the Actions, namely the Tsunami Action and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ill produce sub-menus when selected.  These sub-menu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-menus are explained in detail on the next page.  The rem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monds, Walk, Look, Touch, and Talk, will set the mous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me.  The Action Menu will not appear at time4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doing some complicated animation.  The mouse pointer will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undoubtedly spend a good deal of time walking ar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o walk, you must have selected the Walk Action.  This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ross mouse pointer.  Just click the walk pointer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charact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look action and the mouse pointer becomes an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ertain items in the scene will produce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item.  You should examine all new scenes closely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ues may be revealed in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uch action, represented by a hand, us used to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objects in the game.  Items may be picked up, butt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so on, by clicking the touch pointer on the desi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talk action and the mouse pointer becomes a word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alk pointer on some one to start a conversation. 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everal things to say.  Not everyone will be sociable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 are just concerned with their job and won't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play the game you will accumulate items from the worl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se items are referred to as inventory and ar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ction in the Action Menu.  When you select inventory a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.  This box contains all the items that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becomes an image of the most recent item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INVENTORY: You can look at any item in the inven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Look button.  The mouse pointer becomes an eye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n an item in the box, you receive a short descrip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Click on the Pick (formerly Look) button to make a selectio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 to resu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VENTORY: Click on any item in the inventory box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ecomes an image of that item.  Click this image on the ok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the Inventory box) and the game will resume. 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entory item by clicking the image on the desired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For example, if you wanted to use your stunner, you would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action from the Action Menu. 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cture of your stunner and click the mouse.  The pointer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mall image of a stunner.  Click on Ok.  Now place the stunn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op of the intended target and click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if appropriate, will be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Tsunami action brings up a list of utilit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by a button labeled with that function's name. 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key equivalent which is active at all times.  Key equival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under the heading Hot Keys later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change sound cards and set the vol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ic will be played.  Set the volume to the min setting to turn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volume setting, as well as any cards that you select,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each time you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select a music or sample card tha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If you do, results will be unpredicta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 incorrect selection, you must return to the Tsunami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the appropriate music or sample card from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you to the dos prompt.  You shoul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selecting quit, or all progress you may have achie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you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you to the very beginning of game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need to use this function unless you have not saved any gam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where you fail and are forced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save up to eight games-in-progre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be named uniquely and restored independently. 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tton and type in a description.  Click on save or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ight buttons are filled, you will have to re-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Click on the game description that you are going to re-u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your satisfaction.  Click on save or [enter] to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rom the original save is lost as it is replaced by the new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brings up the list of saved games.  Select a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y clicking the mousr on the desired game description butt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if one is in progress, will be lost (unless you have sav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sume playing the restored game.  Click on cancel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out resto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functions in the game allow or require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n most cases you can perform the function with the mous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keyboard equivalents are provided.  These 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the is, they will perform the function even when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ction Menu 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Displays the Trademark and Version Number of the gam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brief list of the function key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Pause the game.  Click on Ok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