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�Ѧa��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w�w�w�w�w�w�w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Ѩ�ӥ\��: �@���[�</w:t>
      </w:r>
      <w:r>
        <w:rPr>
          <w:rtl w:val="true"/>
        </w:rPr>
        <w:t>ݦ</w:t>
      </w:r>
      <w:r>
        <w:rPr/>
        <w:t>a��, �@���󥿸��, �]�N�O��, �i�H�Ψ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󥿥�</w:t>
      </w:r>
      <w:r>
        <w:rPr/>
        <w:t>e���C��ɲ��ͤ���~���, �u�n��</w:t>
      </w:r>
      <w:r>
        <w:rPr>
          <w:rtl w:val="true"/>
        </w:rPr>
        <w:t>ܦ</w:t>
      </w:r>
      <w:r>
        <w:rPr/>
        <w:t>��</w:t>
      </w:r>
      <w:r>
        <w:rPr/>
        <w:t>\��, ���ʤW�U��V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~��, �b�e�����U��K�|���"��~"���T��, �A�� ENTER ����, �K�i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�åB���|�v�T�</w:t>
      </w:r>
      <w:r>
        <w:rPr/>
        <w:t>즳���</w:t>
      </w:r>
      <w:r>
        <w:rPr/>
        <w:t>C��i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